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center"/>
        <w:rPr>
          <w:sz w:val="28"/>
          <w:szCs w:val="28"/>
          <w:lang w:eastAsia="ru-RU"/>
        </w:rPr>
      </w:pPr>
      <w:bookmarkStart w:id="0" w:name="_Hlk92920396"/>
      <w:bookmarkStart w:id="1" w:name="ОБЩАЯ_ХАРАКТЕРИСТИКА"/>
      <w:bookmarkEnd w:id="1"/>
      <w:r>
        <w:rPr>
          <w:sz w:val="28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/>
        <w:spacing w:lineRule="auto" w:line="276"/>
        <w:ind w:right="34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Тамбовский государственный университет имени Г.Р. Державина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едицины и здоровьесбережения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дицин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естринского дела и лабораторной диагно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eastAsia="Calibri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2780665" cy="1685925"/>
                <wp:effectExtent l="0" t="0" r="635" b="9525"/>
                <wp:docPr id="1" name="image1.jpe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image1.jpeg" descr=""/>
                        <pic:cNvPicPr/>
                      </pic:nvPicPr>
                      <pic:blipFill>
                        <a:blip r:embed="rId2">
                          <a:extLst>
                            <a:ext uri="{BEBA8EAE-BF5A-486C-A8C5-ECC9F3942E4B}">
                              <a14:imgProps xmlns:a14="http://schemas.microsoft.com/office/drawing/2010/main">
                                <a14:imgLayer r:embed="">
                                  <a14:imgEffect>
                                    <a14:saturation amount="50000" sat="200000"/>
                                  </a14:imgEffect>
                                </a14:imgLayer>
                              </a14:imgProps>
                            </a:ext>
                          </a:extLst>
                        </a:blip>
                        <a:srcRect l="58224" t="25779" r="4819" b="58325"/>
                        <a:stretch/>
                      </pic:blipFill>
                      <pic:spPr>
                        <a:xfrm>
                          <a:off x="0" y="0"/>
                          <a:ext cx="2780640" cy="1685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1.jpeg" stroked="f" o:allowincell="f" style="position:absolute;margin-left:0pt;margin-top:-133.55pt;width:218.9pt;height:132.7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tbl>
      <w:tblPr>
        <w:tblW w:w="4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</w:tblGrid>
      <w:tr>
        <w:trPr/>
        <w:tc>
          <w:tcPr>
            <w:tcW w:w="47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(ПРЕДДИПЛОМНОЙ)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TextBody"/>
        <w:jc w:val="center"/>
        <w:rPr>
          <w:i/>
          <w:i/>
        </w:rPr>
      </w:pPr>
      <w:r>
        <w:rPr/>
        <w:t>образовательной программы среднего профессионального образования – программа подготовки специалистов среднего звена по специальности</w:t>
      </w:r>
    </w:p>
    <w:p>
      <w:pPr>
        <w:pStyle w:val="Normal"/>
        <w:widowControl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1.02.03 Лабораторная диагностика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rFonts w:eastAsia="Calibri"/>
          <w:i/>
          <w:i/>
          <w:sz w:val="20"/>
          <w:szCs w:val="20"/>
          <w:lang w:eastAsia="ru-RU"/>
        </w:rPr>
      </w:pPr>
      <w:r>
        <w:rPr>
          <w:rFonts w:eastAsia="Calibri"/>
          <w:i/>
          <w:sz w:val="20"/>
          <w:szCs w:val="20"/>
          <w:lang w:eastAsia="ru-RU"/>
        </w:rPr>
      </w:r>
    </w:p>
    <w:p>
      <w:pPr>
        <w:pStyle w:val="Normal"/>
        <w:widowControl/>
        <w:jc w:val="center"/>
        <w:rPr>
          <w:rFonts w:eastAsia="Calibri"/>
          <w:i/>
          <w:i/>
          <w:sz w:val="20"/>
          <w:szCs w:val="20"/>
          <w:lang w:eastAsia="ru-RU"/>
        </w:rPr>
      </w:pPr>
      <w:r>
        <w:rPr>
          <w:rFonts w:eastAsia="Calibri"/>
          <w:i/>
          <w:sz w:val="20"/>
          <w:szCs w:val="20"/>
          <w:lang w:eastAsia="ru-RU"/>
        </w:rPr>
      </w:r>
    </w:p>
    <w:p>
      <w:pPr>
        <w:pStyle w:val="Normal"/>
        <w:widowControl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валификация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Медицинский лабораторный техник»</w:t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д набора 2021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4"/>
          <w:szCs w:val="24"/>
          <w:lang w:eastAsia="ru-RU"/>
        </w:rPr>
      </w:pPr>
      <w:bookmarkStart w:id="2" w:name="_Hlk92920396"/>
      <w:r>
        <w:rPr>
          <w:sz w:val="28"/>
          <w:szCs w:val="28"/>
          <w:lang w:eastAsia="ru-RU"/>
        </w:rPr>
        <w:t>Тамбов – 2024</w:t>
      </w:r>
      <w:bookmarkEnd w:id="2"/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3" w:name="_Hlk125632968"/>
      <w:bookmarkStart w:id="4" w:name="_Hlk125632968"/>
      <w:bookmarkEnd w:id="4"/>
      <w:r>
        <w:br w:type="page"/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чик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сеева Мария Александровна, преподаватель кафедры сестринского дела и лабораторной диагностики </w:t>
      </w:r>
    </w:p>
    <w:p>
      <w:pPr>
        <w:pStyle w:val="Normal"/>
        <w:tabs>
          <w:tab w:val="clear" w:pos="720"/>
          <w:tab w:val="left" w:pos="1509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jc w:val="both"/>
        <w:rPr>
          <w:sz w:val="28"/>
          <w:szCs w:val="28"/>
        </w:rPr>
      </w:pPr>
      <w:bookmarkStart w:id="5" w:name="_Hlk125632968"/>
      <w:bookmarkStart w:id="6" w:name="_Hlk92899500"/>
      <w:bookmarkEnd w:id="5"/>
      <w:r>
        <w:rPr>
          <w:sz w:val="28"/>
          <w:szCs w:val="28"/>
        </w:rPr>
        <w:t>Рабочая программа разработана на основе ФГОС СПО</w:t>
      </w:r>
      <w:r>
        <w:rPr>
          <w:color w:val="000000"/>
          <w:sz w:val="28"/>
          <w:szCs w:val="28"/>
        </w:rPr>
        <w:t xml:space="preserve"> поспециальности  31.02.03 «Лабораторная диагностика» </w:t>
      </w:r>
      <w:r>
        <w:rPr>
          <w:sz w:val="28"/>
          <w:szCs w:val="28"/>
        </w:rPr>
        <w:t xml:space="preserve">(от 04.07.2022 г. №525), с учётом ПОП и утверждена на заседаниикафедры </w:t>
      </w:r>
      <w:r>
        <w:rPr>
          <w:color w:val="000000"/>
          <w:sz w:val="28"/>
          <w:szCs w:val="28"/>
        </w:rPr>
        <w:t>сестринского дела и лабораторной диагностики«13» сентября 2024 г. протокол № 2</w:t>
      </w:r>
      <w:bookmarkStart w:id="7" w:name="_GoBack"/>
      <w:bookmarkEnd w:id="6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6985</wp:posOffset>
            </wp:positionV>
            <wp:extent cx="1262380" cy="885825"/>
            <wp:effectExtent l="0" t="0" r="0" b="0"/>
            <wp:wrapThrough wrapText="bothSides">
              <wp:wrapPolygon edited="0">
                <wp:start x="-8" y="0"/>
                <wp:lineTo x="-8" y="21358"/>
                <wp:lineTo x="21183" y="21358"/>
                <wp:lineTo x="21183" y="0"/>
                <wp:lineTo x="-8" y="0"/>
              </wp:wrapPolygon>
            </wp:wrapThrough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И.о. зав.кафедройУразалиева В.В.</w:t>
      </w:r>
    </w:p>
    <w:p>
      <w:pPr>
        <w:pStyle w:val="Normal"/>
        <w:widowControl/>
        <w:tabs>
          <w:tab w:val="clear" w:pos="720"/>
          <w:tab w:val="left" w:pos="408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408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408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АЯ ХАРАКТЕРИСТИКА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каявляетсянеобходимойсоставляющейучебногопроцессаобучающихся по специальности 31.02.03 – Лабораторная диагностика и проводится всоответствиисучебнымплано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Style w:val="TableNormal"/>
        <w:tblW w:w="945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1695"/>
        <w:gridCol w:w="1899"/>
        <w:gridCol w:w="3259"/>
        <w:gridCol w:w="2605"/>
      </w:tblGrid>
      <w:tr>
        <w:trPr>
          <w:trHeight w:val="55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kern w:val="0"/>
                <w:sz w:val="24"/>
                <w:szCs w:val="24"/>
                <w:lang w:eastAsia="en-US" w:bidi="ar-SA"/>
              </w:rPr>
              <w:t>Форма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провед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kern w:val="0"/>
                <w:sz w:val="24"/>
                <w:szCs w:val="24"/>
                <w:lang w:eastAsia="en-US" w:bidi="ar-SA"/>
              </w:rPr>
              <w:t>Кур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95"/>
                <w:kern w:val="0"/>
                <w:sz w:val="24"/>
                <w:szCs w:val="24"/>
                <w:lang w:eastAsia="en-US" w:bidi="ar-SA"/>
              </w:rPr>
              <w:t>Название</w:t>
            </w:r>
            <w:r>
              <w:rPr>
                <w:b/>
                <w:w w:val="95"/>
                <w:kern w:val="0"/>
                <w:sz w:val="24"/>
                <w:szCs w:val="24"/>
                <w:lang w:eastAsia="en-US" w:bidi="ar-SA"/>
              </w:rPr>
              <w:t>практикисогласно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учебногопла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kern w:val="0"/>
                <w:sz w:val="24"/>
                <w:szCs w:val="24"/>
                <w:lang w:eastAsia="en-US" w:bidi="ar-SA"/>
              </w:rPr>
              <w:t>Итоговыйконтроль</w:t>
            </w:r>
          </w:p>
        </w:tc>
      </w:tr>
      <w:tr>
        <w:trPr>
          <w:trHeight w:val="6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непрерыв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(8семестр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ПДППроизводственна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практика (преддипломная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56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</w:tr>
    </w:tbl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прохождения практики студенты должны овладеть следующимивидамипрофессиональнойдеятельности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абораторных общеклинических исследован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лабораторных гематологических исследований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абораторных биохимических исследован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абораторных микробиологических и иммунологических исследован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абораторных гистологических исследован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абораторных санитарно-гигиенических исследований.</w:t>
      </w:r>
    </w:p>
    <w:p>
      <w:pPr>
        <w:pStyle w:val="ListParagraph"/>
        <w:tabs>
          <w:tab w:val="clear" w:pos="720"/>
          <w:tab w:val="left" w:pos="2022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2022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рактика проводится в форме практической подготовки обучающихся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8" w:name="1._ЦЕЛИ_И_ЗАДАЧИ_ПРАКТИКИ"/>
      <w:bookmarkStart w:id="9" w:name="1._ЦЕЛИ_И_ЗАДАЧИ_ПРАКТИКИ"/>
      <w:bookmarkEnd w:id="9"/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И И ЗАДАЧИ ПРАКТИКИ</w:t>
      </w:r>
    </w:p>
    <w:p>
      <w:pPr>
        <w:pStyle w:val="TextBody"/>
        <w:ind w:left="0"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Целями</w:t>
      </w:r>
      <w:r>
        <w:rPr>
          <w:bCs/>
          <w:sz w:val="24"/>
          <w:szCs w:val="24"/>
        </w:rPr>
        <w:t xml:space="preserve"> преддипломной практики являются: формирование у обучающихся профессиональных компетенций; комплексное освоение обучающимися видов профессиональной деятельности по специальности 31.02.03. Лабораторная диагностика;углубление теоретических знаний; закрепление необходимых практических умений по специальности в условиях лабораторий; отработать до автоматизма мануальные умения при выполнении манипуляций; закрепление умений пользоваться справочной литературой; формирование активной жизненной позиции.</w:t>
      </w:r>
    </w:p>
    <w:p>
      <w:pPr>
        <w:pStyle w:val="TextBody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чами </w:t>
      </w:r>
      <w:r>
        <w:rPr>
          <w:sz w:val="24"/>
          <w:szCs w:val="24"/>
        </w:rPr>
        <w:t>практики являю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общих и профессиональных компетенций, приобретение необходимых умений и опыта практической работы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репление и совершенствование приобретенного в процессе обучения опыта практической деятельности студентов в сфере изучаемой специальности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и развитие общих и профессиональных компетенций, знакомство с режимом работы лабораторий и этикой медицинского работника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воение современных производственных процессов, технологий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обретение студентами навыков проведения лабораторных методов исследований под руководством общего, непосредственного и методического руководителей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у студентов клинического мышления и поведения, обеспечивающего решение профессиональных задач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знакомление с деятельностью лечебных организаций и отдельных подразделений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аптация студентов к конкретным условиям деятельности по специальност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bookmarkStart w:id="10" w:name="2._МЕСТО_ПРАКТИКИ_В_СТРУКТУРЕ_ООП"/>
      <w:bookmarkEnd w:id="10"/>
      <w:r>
        <w:rPr>
          <w:b/>
          <w:bCs/>
          <w:sz w:val="24"/>
          <w:szCs w:val="24"/>
        </w:rPr>
        <w:t>3. МЕСТО ПРАКТИКИ В СТРУКТУРЕ ООП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аяпрактика (преддипломная)являетсяразделомосновной образовательнойпрограммыпоспециальности31.02.03«Лабораторная диагностика»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практики 4 недел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хождения практики необходимы следующие знания, умения ипрактическийопыт:</w:t>
      </w:r>
    </w:p>
    <w:p>
      <w:pPr>
        <w:pStyle w:val="TextBody"/>
        <w:ind w:left="0" w:firstLine="709"/>
        <w:rPr>
          <w:b/>
          <w:b/>
          <w:bCs/>
          <w:sz w:val="24"/>
          <w:szCs w:val="24"/>
        </w:rPr>
      </w:pPr>
      <w:bookmarkStart w:id="11" w:name="_Hlk128724304"/>
      <w:bookmarkStart w:id="12" w:name="Знать%3A"/>
      <w:bookmarkEnd w:id="12"/>
      <w:r>
        <w:rPr>
          <w:b/>
          <w:bCs/>
          <w:sz w:val="24"/>
          <w:szCs w:val="24"/>
        </w:rPr>
        <w:t xml:space="preserve">знать: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задачи, структуру, оборудование, правила работы и технику безопасности в лаборатории клинических исследований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сновные методы и диагностическое значение исследований физических, химических показателей мочи; морфологию клеточных и других элементов мочи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сновные методы и диагностическое значение исследований физических, химических показателей кала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форменные элементы кала, их выявление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физико-химический состав содержимого желудка и двенадцатиперстной кишки; изменения состава содержимого желудка и двенадцатиперстной кишки при различных заболеваниях пищеварительной системы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лабораторные показатели при исследовании мокроты (физические свойства, морфология форменных элементов) для диагностики заболеваний дыхательных путей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морфологический состав, физико-химические свойства спинномозговой жидкости, лабораторные показатели при инфекционно-воспалительных процессах, травмах, опухолях и др. 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морфологический состав, физико-химические свойства выпотных жидкостей, лабораторные показатели при инфекционно-воспалительных процессах, травмах, опухолях и др.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инципы и методы исследования отделяемого половых органов − задачи, структуру, оборудование, правила работы и техники безопасности в гематологической лаборатории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теорию кроветворения; морфологию клеток крови в норме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онятия «эритроцитоз» и «эритропения»; «лейкоцитоз» и «лейкопения»; «тромбоцитоз» и «тромбоцитопения»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изменения показателей гемограммы при реактивных состояниях, при заболеваниях органов кроветворения (анемии, лейкозах, геморрагических диатезах и др. заболеваниях)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морфологические особенности эритроцитов при различных анемиях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морфологические особенности лейкоцитов при различных патологиях − задачи, структуру, оборудование, правила работы и техники безопасности в биохимической лаборатории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собенности подготовки пациента к биохимическим лабораторным исследованиям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сновные методы и диагностическое значение биохимических исследований крови, мочи, ликвора и т.д.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сновы гомеостаза; биохимические механизмы сохранения гомеостаза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нормальную физиологию обмена белков, углеводов, липидов, ферментов, гормонов, водно-минерального, кислотно-основного состояния; причины и виды патологии обменных процесов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сновные методы исследования обмена веществ, гормонального профиля, ферментов и др.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задачи, структуру, оборудование, правила работы и техники безопасности в микробиологической лаборатории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бщие характеристики микроорганизмов, имеющие значение для лабораторной диагностики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требования к организации работы с микроорганизмами III–IV групп патогенности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рганизацию делопроизводства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задачи, структуру, оборудование, правила работы и техники безопасности в иммунологической лаборатории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строение иммунной системы; виды иммунитета; иммунокомпетентные клетки и их функции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виды и характеристику антигенов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классификацию строения функции иммуноглобулинов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механизм иммунологических реакций − задачи, структуру, оборудование, равила работы и техники безопасности в гистологической лаборатории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авила взятия, обработки и архивирования материала для гистологического исследования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критерии качества гистологических препаратов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морфофункциональную характеристику органов и тканей − механизмы функционирования природных экосистем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задачи, структуру, оборудование, правила работы и техники безопасности в санитарно-гигиенических лабораториях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нормативно-правовые аспекты санитарно-гигиенических исследований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игиенические условия проживания населения и мероприятия, обеспечивающие благоприятную среду обитания человек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меть: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готовить биологический материал, реактивы, лабораторную посуду, оборудование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оводить общий анализ мочи: определять ее физические и химические свойства, приготовить и исследовать под микроскопом осадок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оводить функциональные пробы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оводить дополнительные химические исследования мочи (определение желчных пигментов, кетонов и пр.)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оводить количественную микроскопию осадка мочи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работать на анализаторах мочи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исследовать кал: определять его физические и химические свойства, готовить препараты для микроскопирования, проводить микроскопическое исследование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пределять физические и химические свойства дуоденального содержимого; проводить микроскопическое исследование желчи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исследовать спинномозговую жидкость: определять физические и химические свойства, подсчитывать количество форменных элементов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исследовать экссудаты и транссудаты: определять физические и химические свойства, готовить препараты для микроскопического исследования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исследовать мокроту: определять физические и химические свойства, готовить препараты для микроскопического и бактериоскопического исследования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исследовать отделяемое женских половых органов: готовить препараты для микроскопического исследования, определять степени чистоты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исследовать эякулят: определять физические и химические свойства, готовить препараты для микроскопического исследования; работать на спермоанализаторах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оизводить забор капиллярной крови для лабораторного исследования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готовить рабочее место для проведения общего анализа крови и дополнительных исследований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оводить общий анализ крови и дополнительные исследования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дезинфицировать отработанный биоматериал и лабораторную посуду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работать на гематологических анализаторах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инимать, регистрировать, отбирать клинический материал, пробы объектов внешней среды и пищевых продуктов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готовить исследуемый материал, питательные среды, реактивы и оборудование для проведения микроскопических, микробиологических и серологических исследований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оводить микробиологические исследования клинического материала, проб объектов внешней среды и пищевых продуктов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ценивать результат проведенных исследований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вести учетно-отчетную документацию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готовить материал для иммунологического исследования, осуществлять его хранение, транспортировку и регистрацию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существлять подготовку реактивов, лабораторного оборудования и аппаратуры для исследования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оводить иммунологическое исследование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оводить утилизацию отработанного материала, дезинфекцию и стерилизацию, используемой в лаборатории посуды, инструментария, средств защиты рабочего места и аппаратуры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оводить оценку результатов иммунологического исследования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готовить материал, реактивы, лабораторную посуду и аппаратуру для гистологического исследования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оводить гистологическую обработку тканей и готовить микропрепараты для исследований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ценивать качество приготовленных гистологических препаратов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архивировать оставшийся от исследования материал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формлять учётно-отчётную документацию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оводить утилизацию отработанного материала, дезинфекцию и стерилизацию лабораторной посуды, инструментария, средств защиты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существлять отбор, транспортировку и хранение проб объектов внешней среды и пищевых продуктов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пределять физические и химические свойства объектов внешней среды и пищевых продуктов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вести учетно-отчетную документацию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оводить утилизацию отработанного материала, дезинфекцию и стерилизацию лабораторной посуды, инструментария, средств защиты; 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актический опыт: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пределения физических и химических свойств микроскопического исследования биологических материалов (мочи, кала, дуоденального содержимого, отделяемого половых органов, мокроты, спинномозговой жидкости, выпотных жидкостей; кожи, волос, ногтей)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оведения общего анализа крови и дополнительных методов исследований ручными методами и на гематологических анализаторах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пределения показателей белкового, липидного, углеводного и минерального обменов, активности ферментов, белков острой фазы, показателей гемостаза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готовить материал к биохимическим исследованиям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определять биохимические показатели крови, мочи, ликвора и т.д.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работать на биохимических анализаторах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вести учетно-отчетную документацию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инимать, регистрировать, отбирать клинический материал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именения техники бактериологических, вирусологических, микологических и иммунологических исследований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риготовления гистологических препаратов;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существления качественного и количественного анализа проб объектов внешней среды и пищевых продуктов.</w:t>
      </w:r>
      <w:bookmarkEnd w:id="11"/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bookmarkStart w:id="13" w:name="3._ПЕРЕЧЕНЬ_УЧРЕЖДЕНИЙ-БАЗ_ПРАКТИКИ"/>
      <w:bookmarkEnd w:id="13"/>
      <w:r>
        <w:rPr>
          <w:b/>
          <w:bCs/>
          <w:sz w:val="24"/>
          <w:szCs w:val="24"/>
        </w:rPr>
        <w:t>4. ПЕРЕЧЕНЬУЧРЕЖДЕНИЙ-БАЗПРАКТИКИ</w:t>
      </w:r>
    </w:p>
    <w:p>
      <w:pPr>
        <w:pStyle w:val="Normal"/>
        <w:ind w:firstLine="709"/>
        <w:jc w:val="both"/>
        <w:rPr/>
      </w:pPr>
      <w:bookmarkStart w:id="14" w:name="4._ПЛАНИРУЕМЫЕ_РЕЗУЛЬТАТЫ_ОБУЧЕНИЯ_ПРИ_П"/>
      <w:bookmarkEnd w:id="14"/>
      <w:r>
        <w:rPr/>
        <w:t>Базой практики является: Многопрофильный клинический центр ФГБОУ ВО «Тамбовский государственный университет имени Г.Р. Державина «Доктор Профи»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ЛАНИРУЕМЫЕ РЕЗУЛЬТАТЫ ОБУЧЕНИЯ ПРИ ПРОХОЖДЕНИИ ПРАКТИКИ</w:t>
      </w:r>
    </w:p>
    <w:p>
      <w:pPr>
        <w:pStyle w:val="TextBody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зультатепрохожденияучебнойпрактикиобучающийсядолженприобрести следующиепрактическиенавыки,умения,общекультурныеипрофессиональные компетен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7. Брать ответственность за работу членов команды (подчиненных), за результат выполнения заданий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9. Ориентироваться в условиях смены технологий в профессиональной дея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1. Быть готовым брать на себя нравственные обязательства по отношению к природе, обществу и человек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2. Оказывать первую медицинскую помощь при неотложных состояния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3. Организовывать рабочее место с соблюдением требований охраны труда, производственной санитарии, инфекционной и противопожарной безопас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4. Вести здоровый образ жизни, заниматься физической культурой и спортом для укрепления здоровья, достижения жизненных и профессиональных целей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bookmarkStart w:id="15" w:name="_Hlk128724348"/>
      <w:bookmarkEnd w:id="15"/>
      <w:r>
        <w:rPr>
          <w:b/>
          <w:bCs/>
          <w:sz w:val="24"/>
          <w:szCs w:val="24"/>
        </w:rPr>
        <w:t>Проведение лабораторных общеклинически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1.1. Готовить рабочее место для проведения лабораторных общеклин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1.2. Проводить лабораторные общеклинические исследования биологических материалов; участвовать в контроле каче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1.3. Регистрировать результаты лабораторных общеклин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1.4 Проводить утилизацию отработанного материала, дезинфекцию и стерилизацию использованной лабораторной посуды, инструментария, средств защиты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ведение лабораторных гематолог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2.1. Готовить рабочее место для проведения лабораторных гематолог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2.2. Проводить забор капиллярной кров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2.3. Проводить общий анализ крови и дополнительные гематологические исследования; участвовать в контроле каче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2.4. Регистрировать полученные результ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2.5. Проводить утилизацию капиллярной и венозной крови, дезинфекцию и стерилизацию использованной лабораторной посуды, инструментария, средств защиты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лабораторных биохимически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3.1. Готовить рабочее место для проведения лабораторных биохим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3.2. Проводить лабораторные биохимические исследования биологических материалов; участвовать в контроле каче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3.3. Регистрировать результаты лабораторных биохим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3.4. Проводить утилизацию отработанного материала, дезинфекцию и стерилизацию использованной лабораторной посуды, инструментария, средств защиты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лабораторных микробиологических и иммунологически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4.1. Готовить рабочее место для проведения лабораторных микробиологических и иммунолог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4.2. Проводить лабораторные микробиологические и иммунологические исследования биологических материалов, проб объектов внешней среды и пищевых продуктов; участвовать в контроле каче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4.3. Регистрировать результаты проведенны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4.4. Проводить утилизацию отработанного материала, дезинфекцию и стерилизацию использованной лабораторной посуды, инструментария, средств защиты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лабораторных гистологически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5.1. Готовить рабочее место для проведения лабораторных гистолог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5.2. Готовить препараты для лабораторных гистологических исследований биологических материалов и оценивать их качеств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5.3. Регистрировать результаты гистолог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5.4. Проводить утилизацию отработанного материала, дезинфекцию и стерилизацию использованной лабораторной посуды, инструментария, средств защит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5.5. Архивировать оставшийся после исследования материал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лабораторных санитарно-гигиенических исслед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6.1. Готовить рабочее место для проведения лабораторных санитарно-гигиен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6.2. Проводить отбор проб объектов внешней среды и продуктов пит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6.3.Проводить лабораторные санитарно-гигиенические исслед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6.4. Регистрировать результаты санитарно-гигиенических исслед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6.5. Проводить утилизацию отработанного материала, обработку использованной лабораторной посуды, инструментария, средств защиты.</w:t>
      </w:r>
    </w:p>
    <w:p>
      <w:pPr>
        <w:pStyle w:val="11"/>
        <w:tabs>
          <w:tab w:val="clear" w:pos="720"/>
          <w:tab w:val="left" w:pos="889" w:leader="none"/>
        </w:tabs>
        <w:ind w:left="888" w:hanging="0"/>
        <w:jc w:val="right"/>
        <w:rPr/>
      </w:pPr>
      <w:r>
        <w:rPr/>
      </w:r>
      <w:bookmarkStart w:id="16" w:name="_Hlk128724348"/>
      <w:bookmarkStart w:id="17" w:name="5._СТРУКТУРА_И_СОДЕРЖАНИЕ_ПРАКТИКИ"/>
      <w:bookmarkStart w:id="18" w:name="_Hlk128724348"/>
      <w:bookmarkStart w:id="19" w:name="5._СТРУКТУРА_И_СОДЕРЖАНИЕ_ПРАКТИКИ"/>
      <w:bookmarkEnd w:id="18"/>
      <w:bookmarkEnd w:id="19"/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ТРУКТУРА И СОДЕРЖАНИЕПРАКТИКИ</w:t>
      </w:r>
    </w:p>
    <w:p>
      <w:pPr>
        <w:pStyle w:val="TextBody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Style w:val="TableNormal"/>
        <w:tblW w:w="9353" w:type="dxa"/>
        <w:jc w:val="left"/>
        <w:tblInd w:w="8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1e0"/>
      </w:tblPr>
      <w:tblGrid>
        <w:gridCol w:w="677"/>
        <w:gridCol w:w="1733"/>
        <w:gridCol w:w="4110"/>
        <w:gridCol w:w="851"/>
        <w:gridCol w:w="1982"/>
      </w:tblGrid>
      <w:tr>
        <w:trPr>
          <w:trHeight w:val="75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6" w:right="177" w:firstLine="4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kern w:val="0"/>
                <w:sz w:val="24"/>
                <w:szCs w:val="24"/>
                <w:lang w:eastAsia="en-US" w:bidi="ar-SA"/>
              </w:rPr>
              <w:t>№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п/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98" w:right="3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Содержание</w:t>
            </w:r>
            <w:r>
              <w:rPr>
                <w:b/>
                <w:spacing w:val="1"/>
                <w:kern w:val="0"/>
                <w:sz w:val="24"/>
                <w:szCs w:val="24"/>
                <w:lang w:eastAsia="en-US" w:bidi="ar-SA"/>
              </w:rPr>
              <w:t xml:space="preserve"> п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рактикипотема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w w:val="105"/>
                <w:kern w:val="0"/>
                <w:sz w:val="24"/>
                <w:szCs w:val="24"/>
                <w:lang w:eastAsia="en-US" w:bidi="ar-SA"/>
              </w:rPr>
              <w:t>Виды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pacing w:val="-7"/>
                <w:w w:val="105"/>
                <w:sz w:val="24"/>
                <w:szCs w:val="24"/>
              </w:rPr>
            </w:pPr>
            <w:r>
              <w:rPr>
                <w:b/>
                <w:w w:val="105"/>
                <w:kern w:val="0"/>
                <w:sz w:val="24"/>
                <w:szCs w:val="24"/>
                <w:lang w:eastAsia="en-US" w:bidi="ar-SA"/>
              </w:rPr>
              <w:t>Трудоемк</w:t>
            </w:r>
            <w:r>
              <w:rPr>
                <w:b/>
                <w:spacing w:val="-7"/>
                <w:w w:val="105"/>
                <w:kern w:val="0"/>
                <w:sz w:val="24"/>
                <w:szCs w:val="24"/>
                <w:lang w:eastAsia="en-US" w:bidi="ar-SA"/>
              </w:rPr>
              <w:t>ость</w:t>
            </w:r>
          </w:p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w w:val="105"/>
                <w:sz w:val="24"/>
                <w:szCs w:val="24"/>
              </w:rPr>
            </w:pPr>
            <w:r>
              <w:rPr>
                <w:b/>
                <w:w w:val="105"/>
                <w:kern w:val="0"/>
                <w:sz w:val="24"/>
                <w:szCs w:val="24"/>
                <w:lang w:eastAsia="en-US" w:bidi="ar-SA"/>
              </w:rPr>
              <w:t>Формы текущего контроля</w:t>
            </w:r>
          </w:p>
        </w:tc>
      </w:tr>
      <w:tr>
        <w:trPr>
          <w:trHeight w:val="503" w:hRule="atLeast"/>
        </w:trPr>
        <w:tc>
          <w:tcPr>
            <w:tcW w:w="9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одготовительный этап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рганизационное занятие.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накомство со структурой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линико-диагностической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аборатории. Инструктаж по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хнике безопасност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лучение общего и вводного инструктажей по охране труда и противопожарной безопасности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приема, регистрации и первичной обработку материала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рганизация рабочего места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готовка лабораторной посуды, оборудования, аппаратуры, реактивов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казание первой медицинской помощи при ожогах и отравлениях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готовление дезрастворов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езвреживание биологического материала после анализов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425" w:right="129" w:hanging="36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ытье и сушка посуд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стный вопрос</w:t>
            </w:r>
          </w:p>
        </w:tc>
      </w:tr>
      <w:tr>
        <w:trPr>
          <w:trHeight w:val="626" w:hRule="atLeast"/>
        </w:trPr>
        <w:tc>
          <w:tcPr>
            <w:tcW w:w="9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роизводственный этап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едение лабораторных общеклинических исследований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.Подготовкарабочегоместадляпроведения лабораторныхисследованиймочи, содержимогожелудочно-кишечноготракта,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мокроты, ликвора, выпотных жидкостей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2.Проведение общего анализа мочи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3.Проведениеколичественныхметодов определение форменных элементов мочи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4.Участиевконтролекачестварезультатов лабораторного исследования мочи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5.Проведениелабораторногоисследования содержимого желудка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6.Проведениелабораторногоисследования дуоденального содержимого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7.Проведение лабораторного исследования кала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8.Проведениелабораторногоисследования мокроты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9.Проведениелабораторногоисследования ликвора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0. Проведениелабораторногоисследования выпотных жидкостей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1. Проведениелабораторногоисследования, отделяемого половых органов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2. Проведениелабораторногоисследованияпри грибковых заболеваниях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3. Регистрациярезультатовлабораторных исследованиймочи,содержимогожелудочно-кишечноготракта,мокроты,ликвора,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выпотных жидкостей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4. Проведениеутилизацииотработанного материала,дезинфекцииистерилизации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пользованнойлабораторнойпосуды, инструментария, средств защ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Устный вопрос. 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едение 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абораторных гематологических исследований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.Взятиекапиллярнойкровидлялабораторного анализа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2.Определениегемоглобина,свободного гемоглобина плазмы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3.Подсчет количество эритроцитов в крови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4.Определение морфологии эритроцитов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5.Определение гематокритной величины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6.Определениеосмотическойрезистентности эритроцитов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7.Подсчет ретикулоцитов.,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8.Подсчет тромбоцитов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9.Определение скорости оседания эритроцитов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0. Подсчитать количество лейкоцитов,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1. Приготовление, фиксация, окраска мазков крови для подсчета лейкоцитарной формулы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2. Подсчет лейкоцитарной формулы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3. Приготовление лейкоконцентрата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4. Приготовлениепрепаратовкровидля исследования на малярийные паразиты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5. Приготовление препаратов для цитохимического исследования клеток крови и костного мозга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6. Определение вязкости кро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Устный вопрос. 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едение 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лабораторных 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биохимических 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й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.Работаснормативнымидокументами, регламентирующиеметодыбиохимических исследованийикритерииоценкиихкачеством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 биохимическим показателям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.Регистрацияполученныхрезультатов биохимическихисследований.Ведение регистрационного журнала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.Соблюдениетребованийохранытруда: производственныйсанитарий,инфекционныйи противопожарной безопасности при работе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.Выполнениеиоценкабиохимических исследований в сыворотке пациента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5.Выполнениебиохимическихисследованийв контрольной сыворотк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6.Анализрезультатовипоискаошибокв проведении биохимических исследова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Устный вопрос. 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едение 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лабораторных 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микробиологическихи 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иммунологических 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й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.Соблюдениеправилработыитехникибезопасности при работе с инфекционным материалом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2.Регистрацияпоступающеговбактериологическую лабораторию материала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3.Ведениежурналовучетадвижениякультур,учета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заразного материала, книги учета выделяемых культур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4.Овладениепрактическиминавыкамиразличных методов дезинфекции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5.Овладениепрактическиминавыкамиразличных методов стерилизации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6.Овладениепрактическиминавыками микроскопического метода исследования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7. Приготовление питательных сред и физиологического раствора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8. Проведение контроля качества питательных сред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9. Посев исследуемого материала на плотные и жидкие питательные среды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0. Подготовка питательных сред для первичного посева материала(крови,испражнений,мочи,гноя)на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копительные,элективныеидифференциально-диагностические среды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kern w:val="0"/>
                <w:sz w:val="24"/>
                <w:szCs w:val="24"/>
                <w:lang w:eastAsia="en-US" w:bidi="ar-SA"/>
              </w:rPr>
              <w:t xml:space="preserve">В иммунологической лаборатории: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1. Постановка серологических реакций с последующей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оценкойрезультатасцельюсеродиагностикии сероидентификации: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- реакция агглютинации на стекле и в пробирках;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- реакция преципитации в агаре;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- реакция связывания комплемента;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- реакция гемагглютинации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2.Постановкареакцийагглютинациинастеклес адсорбированнымисывороткамисцелью серологическойидентификации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энтеропатогенныхэшерихий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3. Проведение серологической диагностики кишечных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инфекций (РА по Видалю, РПГА)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4. Постановка реакций Хеддельсона, Райта, РПГА при бруцеллезе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5.ПостановкаРТГАспарнымисывороткамидля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серодиагностики гриппа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6. Подготовка ингредиентов и проведение ускоренных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методовдиагностикивирусныхинфекций:реакций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иммунофлюоресценции, ИФА ПЦР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7.Постановкаметодовоценкифакторов неспецифической защиты организма: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- фагоцитирующих клеток крови (НСТ);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- количества лимфоцитов крови (Т и В – лимфоциты);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- содержание в сыворотке крови иммуноглобулин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Устный вопрос. 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едение 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лабораторных 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гистологических 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й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.Соблюдениеправилработыитехникибезопасности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 работе с инфекционным материалом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2.Регистрацияпоступающеговгистологическую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лабораторию материала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3. Ведение журналов учета выданных результатов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4.Овладениепрактическиминавыкамиразличных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методов дезинфекции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5.Овладениепрактическиминавыкамиразличных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методов взятия материала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6.Овладениепрактическиминавыками микроскопического метода исследования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7.Овладениепрактическиминавыкамиприготовления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фиксаторовификсацииматериалавразличных фиксаторах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8.Овладениепрактическиминавыкамипромывания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исследуемого материала. после фиксаторов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9.Обезвоживаниеиуплотнениеисследуемого материала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0.Подготовкатканикзаливкевпарафин,заливкав парафин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1. Изготовление гистологических парафиновых срезов на микротоме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12.Подготовкасрезовкокрашиванию.Окрашивание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срезов гематоксилин-эозином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3. Заключение срезов в бальз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Устный вопрос. 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едение 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лабораторных 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анитарно-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гигиенических </w:t>
            </w:r>
          </w:p>
          <w:p>
            <w:pPr>
              <w:pStyle w:val="TableParagraph"/>
              <w:widowControl w:val="false"/>
              <w:spacing w:before="0" w:after="0"/>
              <w:ind w:left="74" w:right="2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исследований.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.Подготовкарабочегоместадляпроведения лабораторныхсанитарно-гигиенических исследованийвсоответствиистребованиями нормативной документацией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2.Соблюдениетребованийпоохранетруда, противопожарнойиинфекционнойбезопасности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припроведениикачественногоиколичественного анализапробобъектоввнешнейсредыипищевых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дуктов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3.Изучениенормативно-правовыхдокументов, регламентирующихсанитарно-гигиенические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исследования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4.Регистрациярезультатовсанитарно-гигиенических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исследований,ведениеучетно-отчетной медицинскойдокументациивсанитарно-гигиенической лаборатории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5.Проведениекачественногоиколичественного анализапробобъектоввнешнейсредыпри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осуществлениисанитарно-гигиенического обследованияусловийпроживаниянаселенияи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разработкамероприятий,обеспечивающих благоприятную среду обитания человека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6.Проведениекачественногоиколичественного анализа проб пищевых продуктов в соответствии с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требованиями нормативно-правовых документов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7.Проведениекачественногоиколичественного анализапробобъектоввнешнейсредыипищевых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дуктов при осуществлении санитарного надзора запищевымипредприятиямивсоответствиис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требованиями нормативно-правовых документов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8.Проведениекачественногоиколичественного анализапробобъектоввнешнейсредыпри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расследованиипищевыхотравленийразличной этиологиивсоответствиистребованиями нормативно-правовых документов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9.Проведениеутилизацииотработанногоматериала,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обработкииспользованнойлабораторнойпосуды,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138" w:right="-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нструментария, средств защ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Устный вопрос. </w:t>
            </w:r>
          </w:p>
        </w:tc>
      </w:tr>
      <w:tr>
        <w:trPr>
          <w:trHeight w:val="290" w:hRule="atLeast"/>
        </w:trPr>
        <w:tc>
          <w:tcPr>
            <w:tcW w:w="6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Дифференцированный 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6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0" w:leader="none"/>
                <w:tab w:val="left" w:pos="1126" w:leader="none"/>
                <w:tab w:val="left" w:pos="1880" w:leader="none"/>
                <w:tab w:val="left" w:pos="2269" w:leader="none"/>
                <w:tab w:val="left" w:pos="2317" w:leader="none"/>
                <w:tab w:val="left" w:pos="2475" w:leader="none"/>
                <w:tab w:val="left" w:pos="2826" w:leader="none"/>
                <w:tab w:val="left" w:pos="3330" w:leader="none"/>
                <w:tab w:val="left" w:pos="3397" w:leader="none"/>
              </w:tabs>
              <w:spacing w:before="0" w:after="0"/>
              <w:ind w:left="74" w:right="-4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3" w:right="143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firstLine="709"/>
        <w:jc w:val="both"/>
        <w:rPr>
          <w:sz w:val="34"/>
        </w:rPr>
      </w:pPr>
      <w:r>
        <w:rPr>
          <w:sz w:val="24"/>
          <w:szCs w:val="24"/>
        </w:rPr>
        <w:t>Учебно-методическиерекомендацииповыполнениюзаданийна практикеотраженывПоложенииУниверситетаопрактикевформе практическойподготовкиобучающихся,осваивающихобразовательные программы среднего профессионального образования.</w:t>
        <w:br/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bookmarkStart w:id="20" w:name="6._КОНТРОЛЬ_И_ОЦЕНКА_РЕЗУЛЬТАТОВ_ОСВОЕНИ"/>
      <w:bookmarkEnd w:id="20"/>
      <w:r>
        <w:rPr>
          <w:b/>
          <w:bCs/>
          <w:sz w:val="24"/>
          <w:szCs w:val="24"/>
        </w:rPr>
        <w:t>7. КОНТРОЛЬ И ОЦЕНКА РЕЗУЛЬТАТОВ ОСВОЕНИЯ ПРАКТИКИ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14"/>
        </w:rPr>
      </w:pPr>
      <w:r>
        <w:rPr>
          <w:b/>
          <w:sz w:val="1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6864"/>
        </w:sectPr>
      </w:pPr>
    </w:p>
    <w:tbl>
      <w:tblPr>
        <w:tblStyle w:val="TableNormal"/>
        <w:tblW w:w="935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4535"/>
        <w:gridCol w:w="4820"/>
      </w:tblGrid>
      <w:tr>
        <w:trPr>
          <w:trHeight w:val="96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6" w:right="135" w:hanging="0"/>
              <w:jc w:val="center"/>
              <w:rPr>
                <w:b/>
                <w:b/>
                <w:w w:val="95"/>
                <w:sz w:val="24"/>
                <w:szCs w:val="24"/>
              </w:rPr>
            </w:pPr>
            <w:r>
              <w:rPr>
                <w:b/>
                <w:w w:val="95"/>
                <w:kern w:val="0"/>
                <w:sz w:val="24"/>
                <w:szCs w:val="24"/>
                <w:lang w:eastAsia="en-US" w:bidi="ar-SA"/>
              </w:rPr>
              <w:t>Результаты</w:t>
            </w:r>
            <w:r>
              <w:rPr>
                <w:b/>
                <w:spacing w:val="25"/>
                <w:w w:val="95"/>
                <w:kern w:val="0"/>
                <w:sz w:val="24"/>
                <w:szCs w:val="24"/>
                <w:lang w:eastAsia="en-US" w:bidi="ar-SA"/>
              </w:rPr>
              <w:t xml:space="preserve">обучения </w:t>
            </w:r>
            <w:r>
              <w:rPr>
                <w:b/>
                <w:w w:val="95"/>
                <w:kern w:val="0"/>
                <w:sz w:val="24"/>
                <w:szCs w:val="24"/>
                <w:lang w:eastAsia="en-US" w:bidi="ar-SA"/>
              </w:rPr>
              <w:t xml:space="preserve">(освоенные умения, усвоенные знания, полученный </w:t>
            </w:r>
          </w:p>
          <w:p>
            <w:pPr>
              <w:pStyle w:val="TableParagraph"/>
              <w:widowControl w:val="false"/>
              <w:spacing w:before="0" w:after="0"/>
              <w:ind w:left="136" w:right="1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5"/>
                <w:kern w:val="0"/>
                <w:sz w:val="24"/>
                <w:szCs w:val="24"/>
                <w:lang w:eastAsia="en-US" w:bidi="ar-SA"/>
              </w:rPr>
              <w:t>практический опыт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81" w:leader="none"/>
              </w:tabs>
              <w:spacing w:before="0" w:after="0"/>
              <w:ind w:left="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Формыиметоды</w:t>
            </w:r>
            <w:r>
              <w:rPr>
                <w:b/>
                <w:w w:val="90"/>
                <w:kern w:val="0"/>
                <w:sz w:val="24"/>
                <w:szCs w:val="24"/>
                <w:lang w:eastAsia="en-US" w:bidi="ar-SA"/>
              </w:rPr>
              <w:t>контроля</w:t>
            </w:r>
          </w:p>
        </w:tc>
      </w:tr>
      <w:tr>
        <w:trPr>
          <w:trHeight w:val="27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142" w:right="138" w:firstLine="284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 xml:space="preserve">знать: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задачи, структуру, оборудование, правила работы и технику безопасности в лаборатории клинических исследований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сновные методы и диагностическое значение исследований физических, химических показателей мочи; морфологию клеточных и других элементов мочи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сновные методы и диагностическое значение исследований физических, химических показателей кала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форменные элементы кала, их выявление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физико-химический состав содержимого желудка и двенадцатиперстной кишки; изменения состава содержимого желудка и двенадцатиперстной кишки при различных заболеваниях пищеварительной системы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лабораторные показатели при исследовании мокроты (физические свойства, морфология форменных элементов) для диагностики заболеваний дыхательных путей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рфологический состав, физико-химические свойства спинномозговой жидкости, лабораторные показатели при инфекционно-воспалительных процессах, травмах, опухолях и др. ;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морфологический состав, физико-химические свойства выпотных жидкостей, лабораторные показатели при инфекционно-воспалительных процессах, травмах, опухолях и др.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инципы и методы исследования отделяемого половых органов − задачи, структуру, оборудование, правила работы и техники безопасности в гематологической лаборатории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теорию кроветворения; морфологию клеток крови в норме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онятия «эритроцитоз» и «эритропения»; «лейкоцитоз» и «лейкопения»; «тромбоцитоз» и «тромбоцитопения»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изменения показателей гемограммы при реактивных состояниях, при заболеваниях органов кроветворения (анемии, лейкозах, геморрагических диатезах и др. заболеваниях)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морфологические особенности эритроцитов при различных анемиях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морфологические особенности лейкоцитов при различных патологиях − задачи, структуру, оборудование, правила работы и техники безопасности в биохимической лаборатории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собенности подготовки пациента к биохимическим лабораторным исследованиям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сновные методы и диагностическое значение биохимических исследований крови, мочи, ликвора и т.д.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сновы гомеостаза; биохимические механизмы сохранения гомеостаза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нормальную физиологию обмена белков, углеводов, липидов, ферментов, гормонов, водно-минерального, кислотно-основного состояния; причины и виды патологии обменных процесов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сновные методы исследования обмена веществ, гормонального профиля, ферментов и др.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задачи, структуру, оборудование, правила работы и техники безопасности в микробиологической лаборатории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бщие характеристики микроорганизмов, имеющие значение для лабораторной диагностики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требования к организации работы с микроорганизмами III–IV групп патогенности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рганизацию делопроизводства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задачи, структуру, оборудование, правила работы и техники безопасности в иммунологической лаборатории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строение иммунной системы; виды иммунитета; иммунокомпетентные клетки и их функции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виды и характеристику антигенов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классификацию строения функции иммуноглобулинов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механизм иммунологических реакций − задачи, структуру, оборудование, равила работы и техники безопасности в гистологической лаборатории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авила взятия, обработки и архивирования материала для гистологического исследования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критерии качества гистологических препаратов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морфофункциональную характеристику органов и тканей − механизмы функционирования природных экосистем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задачи, структуру, оборудование, правила работы и техники безопасности в санитарно-гигиенических лабораториях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нормативно-правовые аспекты санитарно-гигиенических исследований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игиенические условия проживания населения и мероприятия, обеспечивающие благоприятную среду обитания человека.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 xml:space="preserve">уметь: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готовить биологический материал, реактивы, лабораторную посуду, оборудование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одить общий анализ мочи: определять ее физические и химические свойства, приготовить и исследовать под микроскопом осадок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одить функциональные пробы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одить дополнительные химические исследования мочи (определение желчных пигментов, кетонов и пр.)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одить количественную микроскопию осадка мочи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работать на анализаторах мочи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исследовать кал: определять его физические и химические свойства, готовить препараты для микроскопирования, проводить микроскопическое исследование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пределять физические и химические свойства дуоденального содержимого; проводить микроскопическое исследование желчи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исследовать спинномозговую жидкость: определять физические и химические свойства, подсчитывать количество форменных элементов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исследовать экссудаты и транссудаты: определять физические и химические свойства, готовить препараты для микроскопического исследования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исследовать мокроту: определять физические и химические свойства, готовить препараты для микроскопического и бактериоскопического исследования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исследовать отделяемое женских половых органов: готовить препараты для микроскопического исследования, определять степени чистоты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исследовать эякулят: определять физические и химические свойства, готовить препараты для микроскопического исследования; работать на спермоанализаторах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изводить забор капиллярной крови для лабораторного исследования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готовить рабочее место для проведения общего анализа крови и дополнительных исследований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одить общий анализ крови и дополнительные исследования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дезинфицировать отработанный биоматериал и лабораторную посуду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работать на гематологических анализаторах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инимать, регистрировать, отбирать клинический материал, пробы объектов внешней среды и пищевых продуктов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готовить исследуемый материал, питательные среды, реактивы и оборудование для проведения микроскопических, микробиологических и серологических исследований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одить микробиологические исследования клинического материала, проб объектов внешней среды и пищевых продуктов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ценивать результат проведенных исследований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вести учетно-отчетную документацию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готовить материал для иммунологического исследования, осуществлять его хранение, транспортировку и регистрацию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существлять подготовку реактивов, лабораторного оборудования и аппаратуры для исследования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одить иммунологическое исследование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одить утилизацию отработанного материала, дезинфекцию и стерилизацию, используемой в лаборатории посуды, инструментария, средств защиты рабочего места и аппаратуры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одить оценку результатов иммунологического исследования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готовить материал, реактивы, лабораторную посуду и аппаратуру для гистологического исследования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одить гистологическую обработку тканей и готовить микропрепараты для исследований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ценивать качество приготовленных гистологических препаратов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архивировать оставшийся от исследования материал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формлять учётно-отчётную документацию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одить утилизацию отработанного материала, дезинфекцию и стерилизацию лабораторной посуды, инструментария, средств защиты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существлять отбор, транспортировку и хранение проб объектов внешней среды и пищевых продуктов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пределять физические и химические свойства объектов внешней среды и пищевых продуктов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вести учетно-отчетную документацию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одить утилизацию отработанного материала, дезинфекцию и стерилизацию лабораторной посуды, инструментария, средств защиты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en-US" w:bidi="ar-SA"/>
              </w:rPr>
              <w:t xml:space="preserve">иметь практический опыт: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пределения физических и химических свойств микроскопического исследования биологических материалов (мочи, кала, дуоденального содержимого, отделяемого половых органов, мокроты, спинномозговой жидкости, выпотных жидкостей; кожи, волос, ногтей)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оведения общего анализа крови и дополнительных методов исследований ручными методами и на гематологических анализаторах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пределения показателей белкового, липидного, углеводного и минерального обменов, активности ферментов, белков острой фазы, показателей гемостаза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готовить материал к биохимическим исследованиям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пределять биохимические показатели крови, мочи, ликвора и т.д.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работать на биохимических анализаторах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вести учетно-отчетную документацию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инимать, регистрировать, отбирать клинический материал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именения техники бактериологических, вирусологических, микологических и иммунологических исследований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приготовления гистологических препаратов; </w:t>
            </w:r>
          </w:p>
          <w:p>
            <w:pPr>
              <w:pStyle w:val="TextBody"/>
              <w:widowControl w:val="false"/>
              <w:spacing w:before="0" w:after="0"/>
              <w:ind w:left="142" w:right="138" w:firstLine="2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− </w:t>
            </w:r>
            <w:r>
              <w:rPr>
                <w:kern w:val="0"/>
                <w:sz w:val="24"/>
                <w:szCs w:val="24"/>
                <w:lang w:eastAsia="en-US" w:bidi="ar-SA"/>
              </w:rPr>
              <w:t xml:space="preserve">осуществления качественного и количественного анализа проб объектов внешней среды и пищевых продуктов;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678" w:leader="none"/>
              </w:tabs>
              <w:spacing w:before="0" w:after="0"/>
              <w:ind w:left="142" w:right="138" w:firstLine="2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4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- Наблюдение и оценка формирования практических профессиональных умений и приобретения практического опыта при освоении компетенции в ходе преддимпломной практики.</w:t>
            </w:r>
          </w:p>
          <w:p>
            <w:pPr>
              <w:pStyle w:val="TableParagraph"/>
              <w:widowControl w:val="false"/>
              <w:spacing w:before="0" w:after="0"/>
              <w:ind w:left="14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-Аттестационный лист и характеристика с</w:t>
            </w:r>
          </w:p>
          <w:p>
            <w:pPr>
              <w:pStyle w:val="TableParagraph"/>
              <w:widowControl w:val="false"/>
              <w:spacing w:before="0" w:after="0"/>
              <w:ind w:left="14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еддипломной практики.</w:t>
            </w:r>
          </w:p>
          <w:p>
            <w:pPr>
              <w:pStyle w:val="TableParagraph"/>
              <w:widowControl w:val="false"/>
              <w:spacing w:before="0" w:after="0"/>
              <w:ind w:left="14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- Оценка результатовдифференцированного зачета.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16115</wp:posOffset>
                </wp:positionH>
                <wp:positionV relativeFrom="page">
                  <wp:posOffset>719455</wp:posOffset>
                </wp:positionV>
                <wp:extent cx="6350" cy="9207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80" cy="920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2.45pt;margin-top:56.65pt;width:0.45pt;height:72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016115</wp:posOffset>
                </wp:positionH>
                <wp:positionV relativeFrom="page">
                  <wp:posOffset>719455</wp:posOffset>
                </wp:positionV>
                <wp:extent cx="6350" cy="913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80" cy="913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2.45pt;margin-top:56.65pt;width:0.45pt;height:7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ind w:lef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ттестацияобучающихсяпорезультатампрактикипроходитвсоответствиис ПоложениемУниверситетаопрактикеобучающихся,осваивающих образовательные программыСПО,сиспользованиемсоответствующихматериаловфондаоценочных средствисучетомсведенийобуровнеосвоенияобучающимсяпрофессиональных компетенций, отраженных в аттестационном листе практики.</w:t>
      </w:r>
    </w:p>
    <w:p>
      <w:pPr>
        <w:pStyle w:val="TextBody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bookmarkStart w:id="21" w:name="7._УСЛОВИЯ_ПРОВЕДЕНИЯ_ПРАКТИКИ"/>
      <w:bookmarkEnd w:id="21"/>
      <w:r>
        <w:rPr>
          <w:b/>
          <w:bCs/>
          <w:sz w:val="24"/>
          <w:szCs w:val="24"/>
        </w:rPr>
        <w:t>8. УСЛОВИЯПРОВЕДЕНИЯПРАКТИКИ</w:t>
      </w:r>
    </w:p>
    <w:p>
      <w:pPr>
        <w:pStyle w:val="ListParagraph"/>
        <w:tabs>
          <w:tab w:val="clear" w:pos="720"/>
          <w:tab w:val="left" w:pos="491" w:leader="none"/>
          <w:tab w:val="left" w:pos="3937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w w:val="90"/>
          <w:sz w:val="24"/>
          <w:szCs w:val="24"/>
        </w:rPr>
        <w:t>8.1. Материально-техническое</w:t>
      </w:r>
      <w:r>
        <w:rPr>
          <w:b/>
          <w:sz w:val="24"/>
          <w:szCs w:val="24"/>
        </w:rPr>
        <w:t>обеспечение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ализация программы практики предполагает наличиеорганизаций, осуществляющихмедицинскую деятельность, оснащенных современным оборудованием,использующих современные медицинские и информационные технологии,имеющих лицензию на проведение медицинской деятельности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самостоятельной работы используются помещения: читальный зал свыходом в сеть Интернет, библиотека, актовый зал. Помещения оборудованыспециализированной мебелью и техническими средствами обучения:компьютерной техникой, подключенной к сети «Интернет» с обеспечениемдоступа в электронную образовательную информационно-образовательнуюсреду университета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b/>
          <w:bCs/>
          <w:sz w:val="24"/>
          <w:szCs w:val="24"/>
        </w:rPr>
        <w:t>Аудитория № 134</w:t>
      </w:r>
      <w:r>
        <w:rPr>
          <w:b/>
          <w:sz w:val="24"/>
          <w:szCs w:val="24"/>
        </w:rPr>
        <w:t>«Лаборатория лабораторных микробиологических исследований»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</w:t>
        <w:tab/>
        <w:t>Биореактор RTS-1С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</w:t>
        <w:tab/>
        <w:t>Система очистки воды Labaqua HPLC, Biosan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</w:t>
        <w:tab/>
        <w:t>ДНК-амплификатор СFX96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</w:t>
        <w:tab/>
        <w:t>BioRad, Сингапур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</w:t>
        <w:tab/>
        <w:t>Камера электрофорезная горизонтальная с интегрированным источником питания Mupld-exU,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</w:t>
        <w:tab/>
        <w:t>Термостат твердотельный с таймером «Термит» для пробирок 40х1,5мл, 28х0,5мл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.</w:t>
        <w:tab/>
        <w:t>Вортекс универсальный MSV-3500, Biosan,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</w:t>
        <w:tab/>
        <w:t>Нанопоровыйсеквенатор с комплектом  принадлежностей и реагентами для запуска MiniON, OxfordNanopore Technologies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.</w:t>
        <w:tab/>
        <w:t>ПЦР-бокс с Уф-рециркуляторомBiosan,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.</w:t>
        <w:tab/>
        <w:t>Центрифуга-вортекс СМ-60М на12х1,5-2м с двумя роторами Elmi CM-50M,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1.</w:t>
        <w:tab/>
        <w:t>Термоциклер для аплификации нуклеиновых кислот Т100Termal Cycler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2.</w:t>
        <w:tab/>
        <w:t>BS-010203-AAG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3.</w:t>
        <w:tab/>
        <w:t>Микроскоп для лабораторных исследований  Olimpus, Япония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4.</w:t>
        <w:tab/>
        <w:t>Автоклав горизонтальный автоматический лабораторный  3850 EL, Tuttnauer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5.</w:t>
        <w:tab/>
        <w:t>Бокс микробиологической безопасности БМБ-II «Ламинар-С»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6.</w:t>
        <w:tab/>
        <w:t>Термостат суховоздушный ТВ-80-1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7.</w:t>
        <w:tab/>
        <w:t>pH метр/ионометр S220-Bio MetterToledo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8.</w:t>
        <w:tab/>
        <w:t>Спектрофотометр 325-1100 нм, Genesus 40, расщепленный луч, спектральная щель 5nm, Termo FS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9.</w:t>
        <w:tab/>
        <w:t>Ламинарный бокс с вертикальным током воздуха, КВАЗАР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0.</w:t>
        <w:tab/>
        <w:t>Стол островной лабораторный  - 1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1.</w:t>
        <w:tab/>
        <w:t>Стол лабораторный электрифицированный 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2.</w:t>
        <w:tab/>
        <w:t>Стол передвижной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3.</w:t>
        <w:tab/>
        <w:t>Тумба подкатная 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4.</w:t>
        <w:tab/>
        <w:t>Стол-мойка  - 1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5.</w:t>
        <w:tab/>
        <w:t>Сушильный стеллаж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6.</w:t>
        <w:tab/>
        <w:t>Стол офисный - 1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7.</w:t>
        <w:tab/>
        <w:t>Кресло лабораторное - 1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8.</w:t>
        <w:tab/>
        <w:t>Шкаф для хранения реактивов - 1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9.</w:t>
        <w:tab/>
        <w:t>Шкаф для посуды  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0.</w:t>
        <w:tab/>
        <w:t>Шкаф навесной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1.</w:t>
        <w:tab/>
        <w:t>Дистиллятор - 1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2.</w:t>
        <w:tab/>
        <w:t>Плитка электрическая  - 2 шт.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Аудитория № 102 «Лаборатория лабораторных цитологических исследований»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кроскоп бинокулярный "Биомед-4" в том числе: покровное стекло, размер 20х20, пипетка с делениями, объем 10мл, пипетка медицинская глазная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есы электронные МТ- 0,6 В1ДА-О/Ю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Экраннастенный</w:t>
      </w:r>
      <w:r>
        <w:rPr>
          <w:rFonts w:eastAsia="Calibri"/>
          <w:sz w:val="24"/>
          <w:szCs w:val="24"/>
          <w:lang w:val="en-US"/>
        </w:rPr>
        <w:t xml:space="preserve"> Da-Lite Model B (152x152 </w:t>
      </w:r>
      <w:r>
        <w:rPr>
          <w:rFonts w:eastAsia="Calibri"/>
          <w:sz w:val="24"/>
          <w:szCs w:val="24"/>
        </w:rPr>
        <w:t>см</w:t>
      </w:r>
      <w:r>
        <w:rPr>
          <w:rFonts w:eastAsia="Calibri"/>
          <w:sz w:val="24"/>
          <w:szCs w:val="24"/>
          <w:lang w:val="en-US"/>
        </w:rPr>
        <w:t>) High Contrast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ектор EPSON EB_X11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ска меловая - 1 шт.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ол ученический - 12 шт.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ул ученический - 24 шт.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ол для преподавателя - 1 шт.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ул для преподавателя - 1 шт.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ол лабораторный – 5 шт.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Шкаф для химических реактивов – 2 шт.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бор лабораторной посуды</w:t>
      </w:r>
    </w:p>
    <w:p>
      <w:pPr>
        <w:pStyle w:val="ListParagraph"/>
        <w:widowControl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боры для приготовления временных препаратов – в комплекте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общеклинических исследований»</w:t>
      </w:r>
    </w:p>
    <w:p>
      <w:pPr>
        <w:pStyle w:val="ListParagraph"/>
        <w:widowControl/>
        <w:numPr>
          <w:ilvl w:val="0"/>
          <w:numId w:val="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тяжной шкаф «ЛК-1500 ШВ»</w:t>
      </w:r>
    </w:p>
    <w:p>
      <w:pPr>
        <w:pStyle w:val="ListParagraph"/>
        <w:widowControl/>
        <w:numPr>
          <w:ilvl w:val="0"/>
          <w:numId w:val="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CM-6MT</w:t>
      </w:r>
    </w:p>
    <w:p>
      <w:pPr>
        <w:pStyle w:val="ListParagraph"/>
        <w:widowControl/>
        <w:numPr>
          <w:ilvl w:val="0"/>
          <w:numId w:val="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 ЦЛМН-Р10-01</w:t>
      </w:r>
    </w:p>
    <w:p>
      <w:pPr>
        <w:pStyle w:val="ListParagraph"/>
        <w:widowControl/>
        <w:numPr>
          <w:ilvl w:val="0"/>
          <w:numId w:val="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Sysmex XP-300</w:t>
      </w:r>
    </w:p>
    <w:p>
      <w:pPr>
        <w:pStyle w:val="ListParagraph"/>
        <w:widowControl/>
        <w:numPr>
          <w:ilvl w:val="0"/>
          <w:numId w:val="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 Sysmex XN-550</w:t>
      </w:r>
    </w:p>
    <w:p>
      <w:pPr>
        <w:pStyle w:val="ListParagraph"/>
        <w:widowControl/>
        <w:numPr>
          <w:ilvl w:val="0"/>
          <w:numId w:val="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уавтоматический анализатор мочи ClinitekStatus+</w:t>
      </w:r>
    </w:p>
    <w:p>
      <w:pPr>
        <w:pStyle w:val="ListParagraph"/>
        <w:widowControl/>
        <w:numPr>
          <w:ilvl w:val="0"/>
          <w:numId w:val="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атор общего белка в моче «Белур-600»</w:t>
      </w:r>
    </w:p>
    <w:p>
      <w:pPr>
        <w:pStyle w:val="ListParagraph"/>
        <w:widowControl/>
        <w:numPr>
          <w:ilvl w:val="0"/>
          <w:numId w:val="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ХФ-400-5 "POZIS"</w:t>
      </w:r>
    </w:p>
    <w:p>
      <w:pPr>
        <w:pStyle w:val="ListParagraph"/>
        <w:widowControl/>
        <w:numPr>
          <w:ilvl w:val="0"/>
          <w:numId w:val="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5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гематологических исследований»</w:t>
      </w:r>
    </w:p>
    <w:p>
      <w:pPr>
        <w:pStyle w:val="ListParagraph"/>
        <w:widowControl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тяжной шкаф «ЛК-1500 ШВ»</w:t>
      </w:r>
    </w:p>
    <w:p>
      <w:pPr>
        <w:pStyle w:val="ListParagraph"/>
        <w:widowControl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CM-6MT</w:t>
      </w:r>
    </w:p>
    <w:p>
      <w:pPr>
        <w:pStyle w:val="ListParagraph"/>
        <w:widowControl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 ЦЛМН-Р10-01</w:t>
      </w:r>
    </w:p>
    <w:p>
      <w:pPr>
        <w:pStyle w:val="ListParagraph"/>
        <w:widowControl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Sysmex XP-300</w:t>
      </w:r>
    </w:p>
    <w:p>
      <w:pPr>
        <w:pStyle w:val="ListParagraph"/>
        <w:widowControl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 Sysmex XN-550</w:t>
      </w:r>
    </w:p>
    <w:p>
      <w:pPr>
        <w:pStyle w:val="ListParagraph"/>
        <w:widowControl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ХФ-400-5 "POZIS"</w:t>
      </w:r>
    </w:p>
    <w:p>
      <w:pPr>
        <w:pStyle w:val="ListParagraph"/>
        <w:widowControl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биохимических исследований»</w:t>
      </w:r>
    </w:p>
    <w:p>
      <w:pPr>
        <w:pStyle w:val="ListParagraph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биохимический анализатор Indiko</w:t>
      </w:r>
    </w:p>
    <w:p>
      <w:pPr>
        <w:pStyle w:val="ListParagraph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атор электролитов «АЭК-01»</w:t>
      </w:r>
    </w:p>
    <w:p>
      <w:pPr>
        <w:pStyle w:val="ListParagraph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иохимический экспресс-анализатор Reflotron Plus</w:t>
      </w:r>
    </w:p>
    <w:p>
      <w:pPr>
        <w:pStyle w:val="ListParagraph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коагулометр АК-37</w:t>
      </w:r>
    </w:p>
    <w:p>
      <w:pPr>
        <w:pStyle w:val="ListParagraph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гистологических исследований»</w:t>
      </w:r>
    </w:p>
    <w:p>
      <w:pPr>
        <w:pStyle w:val="ListParagraph"/>
        <w:widowControl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кроскоп для клинической и лабораторной диагностики Микмед-2 с люминисценцией и фазовым контрастом</w:t>
      </w:r>
    </w:p>
    <w:p>
      <w:pPr>
        <w:pStyle w:val="ListParagraph"/>
        <w:widowControl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кроскоп Биомед 4</w:t>
      </w:r>
    </w:p>
    <w:p>
      <w:pPr>
        <w:pStyle w:val="ListParagraph"/>
        <w:widowControl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-вортекс СМ-60М на 12х1,5-2м с двумя роторами Elmi CM-50M</w:t>
      </w:r>
    </w:p>
    <w:p>
      <w:pPr>
        <w:pStyle w:val="ListParagraph"/>
        <w:widowControl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санитарно-гигиенических исследований»</w:t>
      </w:r>
    </w:p>
    <w:p>
      <w:pPr>
        <w:pStyle w:val="ListParagraph"/>
        <w:widowControl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рмостат электрический суховоздушный ТС-1/20СПУ</w:t>
      </w:r>
    </w:p>
    <w:p>
      <w:pPr>
        <w:pStyle w:val="ListParagraph"/>
        <w:widowControl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рмостат электрический суховоздушный ТС-1/80СПУ</w:t>
      </w:r>
    </w:p>
    <w:p>
      <w:pPr>
        <w:pStyle w:val="ListParagraph"/>
        <w:widowControl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ерилизатор паровой автоматический Вка-75 ПЗ</w:t>
      </w:r>
    </w:p>
    <w:p>
      <w:pPr>
        <w:pStyle w:val="ListParagraph"/>
        <w:widowControl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клинико-биохимических исследований»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тяжной шкаф «ЛК-1500 ШВ»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CM-6MT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медицинская ЦЛМН-Р10-01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Sysmex XP-300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ематологический анализатор  Sysmex XN-550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уавтоматический анализатор мочи ClinitekStatus+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атор общего белка в моче «Белур-600»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ХФ-400-5 "POZIS"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10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иммунологических исследований»</w:t>
      </w:r>
    </w:p>
    <w:p>
      <w:pPr>
        <w:pStyle w:val="ListParagraph"/>
        <w:widowControl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иммунохемилюминесцентный анализатор Immulite 2000</w:t>
      </w:r>
    </w:p>
    <w:p>
      <w:pPr>
        <w:pStyle w:val="ListParagraph"/>
        <w:widowControl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электрохемилюмиесцентный анализатор Cobas e411</w:t>
      </w:r>
    </w:p>
    <w:p>
      <w:pPr>
        <w:pStyle w:val="ListParagraph"/>
        <w:widowControl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ммуноферментный анализатор Multiscan FC</w:t>
      </w:r>
    </w:p>
    <w:p>
      <w:pPr>
        <w:pStyle w:val="ListParagraph"/>
        <w:widowControl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шерAtlantis</w:t>
      </w:r>
    </w:p>
    <w:p>
      <w:pPr>
        <w:pStyle w:val="ListParagraph"/>
        <w:widowControl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рмошейкер ST-3</w:t>
      </w:r>
    </w:p>
    <w:p>
      <w:pPr>
        <w:pStyle w:val="ListParagraph"/>
        <w:widowControl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рмошейкерStatFax 2200</w:t>
      </w:r>
    </w:p>
    <w:p>
      <w:pPr>
        <w:pStyle w:val="ListParagraph"/>
        <w:widowControl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окс микробиологической безопасности «БМБ-II-Ламинар-С»-1,2</w:t>
      </w:r>
    </w:p>
    <w:p>
      <w:pPr>
        <w:pStyle w:val="ListParagraph"/>
        <w:widowControl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коагулологических исследований»</w:t>
      </w:r>
    </w:p>
    <w:p>
      <w:pPr>
        <w:pStyle w:val="ListParagraph"/>
        <w:widowControl/>
        <w:numPr>
          <w:ilvl w:val="0"/>
          <w:numId w:val="1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биохимический анализатор Indiko</w:t>
      </w:r>
    </w:p>
    <w:p>
      <w:pPr>
        <w:pStyle w:val="ListParagraph"/>
        <w:widowControl/>
        <w:numPr>
          <w:ilvl w:val="0"/>
          <w:numId w:val="1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атор электролитов «АЭК-01»</w:t>
      </w:r>
    </w:p>
    <w:p>
      <w:pPr>
        <w:pStyle w:val="ListParagraph"/>
        <w:widowControl/>
        <w:numPr>
          <w:ilvl w:val="0"/>
          <w:numId w:val="1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иохимический экспресс-анализатор Reflotron Plus</w:t>
      </w:r>
    </w:p>
    <w:p>
      <w:pPr>
        <w:pStyle w:val="ListParagraph"/>
        <w:widowControl/>
        <w:numPr>
          <w:ilvl w:val="0"/>
          <w:numId w:val="1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атический коагулометр АК-37</w:t>
      </w:r>
    </w:p>
    <w:p>
      <w:pPr>
        <w:pStyle w:val="ListParagraph"/>
        <w:widowControl/>
        <w:numPr>
          <w:ilvl w:val="0"/>
          <w:numId w:val="1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1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1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1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1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1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widowControl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Лаборатория лабораторных медико-генетических исследований»</w:t>
      </w:r>
    </w:p>
    <w:p>
      <w:pPr>
        <w:pStyle w:val="ListParagraph"/>
        <w:widowControl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олодильник комбинированный лабораторный ХЛ-340</w:t>
      </w:r>
    </w:p>
    <w:p>
      <w:pPr>
        <w:pStyle w:val="ListParagraph"/>
        <w:widowControl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окс микробиологической безопасности «БМБ-II-Ламинар-С»-1,2</w:t>
      </w:r>
    </w:p>
    <w:p>
      <w:pPr>
        <w:pStyle w:val="ListParagraph"/>
        <w:widowControl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нтрифуга MiniSpin</w:t>
      </w:r>
    </w:p>
    <w:p>
      <w:pPr>
        <w:pStyle w:val="ListParagraph"/>
        <w:widowControl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рмостат «dryblock»TDB-120</w:t>
      </w:r>
    </w:p>
    <w:p>
      <w:pPr>
        <w:pStyle w:val="ListParagraph"/>
        <w:widowControl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ЦР-бокс БАВ-ПЦР «Ламинар-C»</w:t>
      </w:r>
    </w:p>
    <w:p>
      <w:pPr>
        <w:pStyle w:val="ListParagraph"/>
        <w:widowControl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мплификатор CFX-96 Touch</w:t>
      </w:r>
    </w:p>
    <w:p>
      <w:pPr>
        <w:pStyle w:val="ListParagraph"/>
        <w:widowControl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Ф облучатель-рециркулятор настенный РБК-2 «POZIS»</w:t>
      </w:r>
    </w:p>
    <w:p>
      <w:pPr>
        <w:pStyle w:val="ListParagraph"/>
        <w:widowControl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мылом – 1 шт.</w:t>
      </w:r>
    </w:p>
    <w:p>
      <w:pPr>
        <w:pStyle w:val="ListParagraph"/>
        <w:widowControl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спенсер с антисептиком – 1 шт.,</w:t>
      </w:r>
    </w:p>
    <w:p>
      <w:pPr>
        <w:pStyle w:val="ListParagraph"/>
        <w:widowControl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ржатель с бумажными полотенцами – 1 шт.,</w:t>
      </w:r>
    </w:p>
    <w:p>
      <w:pPr>
        <w:pStyle w:val="ListParagraph"/>
        <w:widowControl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абораторная мебель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я программы учебной дисциплины предполагает наличие: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ктовый зал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основного оборудования: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улья - 138 шт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камья ученическая - 1 шт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л для преподавателя - 2 шт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ул для преподавателя - 1 шт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ционный экран - 1 шт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утбук – 1 шт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онки – 4 шт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федра – 1 шт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Библиотека, читальный зал с выходом в сеть Интернет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основного оборудования: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л-104 шт.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ул – 104 шт.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ьютер PentiumDCE5700\DDR2 RWLG с выходом в сеть «Интернет», клавиатура, мышь – 25 шт.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ьютерный стол – 23 шт.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федра – 1 шт.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яль – 1 шт.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Шкаф – 1шт.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ставочный стеллаж – 8 шт.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левизор – 1 шт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удитория № 207 «Помещение для самостоятельной работы обучающихся».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основного оборудования: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есло – 11 шт.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л лабораторный – 10 шт.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ул преподавателя – 1 шт.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ьютер с возможность подключения к сети Интернет – 10 шт.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мутатор – 2 шт.</w:t>
      </w:r>
    </w:p>
    <w:p>
      <w:pPr>
        <w:pStyle w:val="Normal"/>
        <w:widowControl/>
        <w:spacing w:lineRule="auto" w:line="276"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2 Информационное обеспечение практики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i/>
          <w:i/>
          <w:iCs/>
          <w:color w:val="000000"/>
          <w:sz w:val="24"/>
          <w:szCs w:val="24"/>
          <w:shd w:fill="FFFFFF" w:val="clear"/>
        </w:rPr>
      </w:pPr>
      <w:r>
        <w:rPr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i/>
          <w:i/>
          <w:iCs/>
          <w:color w:val="000000"/>
          <w:sz w:val="24"/>
          <w:szCs w:val="24"/>
          <w:shd w:fill="FFFFFF" w:val="clear"/>
        </w:rPr>
      </w:pPr>
      <w:r>
        <w:rPr>
          <w:i/>
          <w:iCs/>
          <w:color w:val="000000"/>
          <w:sz w:val="24"/>
          <w:szCs w:val="24"/>
          <w:shd w:fill="FFFFFF" w:val="clear"/>
        </w:rPr>
        <w:t>Основные источники:</w:t>
      </w:r>
    </w:p>
    <w:p>
      <w:pPr>
        <w:pStyle w:val="ListParagraph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ерфильева, Н. В. Проведение лабораторных общеклинических исследований : учебное пособие / Н. В. Перфильева. — Томск :СибГМУ, 2016. — 133 с. — Текст : электронный // Лань : электронно-библиотечная система. — URL: </w:t>
      </w:r>
      <w:hyperlink r:id="rId5">
        <w:r>
          <w:rPr>
            <w:rStyle w:val="InternetLink"/>
            <w:rFonts w:eastAsia="Calibri"/>
            <w:sz w:val="24"/>
            <w:szCs w:val="24"/>
          </w:rPr>
          <w:t>https://e.lanbook.com/book/105927</w:t>
        </w:r>
      </w:hyperlink>
    </w:p>
    <w:p>
      <w:pPr>
        <w:pStyle w:val="ListParagraph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убрихина, Г. Н. Теория и практика лабораторных гематологических исследований: учебник / Г. Н. Зубрихина, В. Н. Блиндарь, Ю. С. Тимофеев. - Москва : ГЭОТАР-Медиа, 2020. - 288 с. - ISBN 978-5-9704-5800-6. - Текст : электронный // ЭБС "Консультант студента" : [сайт]. - URL :</w:t>
      </w:r>
      <w:hyperlink r:id="rId6">
        <w:r>
          <w:rPr>
            <w:rStyle w:val="InternetLink"/>
            <w:rFonts w:eastAsia="Calibri"/>
            <w:sz w:val="24"/>
            <w:szCs w:val="24"/>
          </w:rPr>
          <w:t>https://www.studentlibrary.ru/book/ISBN9785970458006.html</w:t>
        </w:r>
      </w:hyperlink>
    </w:p>
    <w:p>
      <w:pPr>
        <w:pStyle w:val="ListParagraph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юбимова, Н. В. Теория и практика лабораторных биохимических исследований : учебник / Н. В. Любимова, И. В. Бабкина, Ю. С. Тимофеев. - Москва : ГЭОТАР-Медиа, 2021. - 416 с. - ISBN 978-5-9704-6334-5. - Текст : электронный // ЭБС "Консультант студента" : [сайт]. - URL :</w:t>
      </w:r>
      <w:hyperlink r:id="rId7">
        <w:r>
          <w:rPr>
            <w:rStyle w:val="InternetLink"/>
            <w:rFonts w:eastAsia="Calibri"/>
            <w:sz w:val="24"/>
            <w:szCs w:val="24"/>
          </w:rPr>
          <w:t>https://www.studentlibrary.ru/book/ISBN9785970463345.html</w:t>
        </w:r>
      </w:hyperlink>
    </w:p>
    <w:p>
      <w:pPr>
        <w:pStyle w:val="ListParagraph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емова, И. С. Методы микробиологических исследований : учебно-методическое пособие / И. С. Немова, О. Е. Беззубенкова, Н. И. Потатуркина-Нестерова. — Ульяновск :УлГПУ им. И.Н. Ульянова, 2017. — 82 с. — ISBN 978-5-86045-890-1. — Текст : электронный // Лань : электронно-библиотечная система. — URL: </w:t>
      </w:r>
      <w:hyperlink r:id="rId8">
        <w:r>
          <w:rPr>
            <w:rStyle w:val="InternetLink"/>
            <w:rFonts w:eastAsia="Calibri"/>
            <w:sz w:val="24"/>
            <w:szCs w:val="24"/>
          </w:rPr>
          <w:t>https://e.lanbook.com/book/112077</w:t>
        </w:r>
      </w:hyperlink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Дополнительные источники: </w:t>
      </w:r>
    </w:p>
    <w:p>
      <w:pPr>
        <w:pStyle w:val="ListParagraph"/>
        <w:widowControl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мышева, К.С. Микробиология, основы эпидемиологии и методы микробиологических исследований [Текст] : учебное пособие / К.С. Камышева. – Ростов-на-Дону : Феникс, 2016. – 347 с. : ил. – (Среднее медицинское образование). – ISBN 978-5-222-26729-5</w:t>
      </w:r>
    </w:p>
    <w:p>
      <w:pPr>
        <w:pStyle w:val="ListParagraph"/>
        <w:widowControl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анин, В. В. Цитология. Функциональная ультраструктура клетки. Атлас/ Банин В. В. - Москва : ГЭОТАР-Медиа, 2016. - 264 с. - ISBN 978-5-9704-3891-6. - Текст : электронный // ЭБС "Консультант студента" : [сайт]. - URL :</w:t>
      </w:r>
      <w:hyperlink r:id="rId9">
        <w:r>
          <w:rPr>
            <w:rStyle w:val="InternetLink"/>
            <w:rFonts w:eastAsia="Calibri"/>
            <w:sz w:val="24"/>
            <w:szCs w:val="24"/>
          </w:rPr>
          <w:t>https://www.studentlibrary.ru/book/ISBN9785970438916.html</w:t>
        </w:r>
      </w:hyperlink>
    </w:p>
    <w:p>
      <w:pPr>
        <w:pStyle w:val="ListParagraph"/>
        <w:widowControl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илонова, М. В. Руководство по изучению цитологических и гистологических характеристик культур клеток и тканей растений: учеб. пособие / М. В. Филонова, С. В. Пулькина, А. А. Чурин и др. - Томск : Издательский Дом Томского государственного университета, 2020. - 74 с. - ISBN 978-5-94621-889-4. - Текст : электронный // ЭБС "Консультант студента" : [сайт]. - URL :</w:t>
      </w:r>
      <w:hyperlink r:id="rId10">
        <w:r>
          <w:rPr>
            <w:rStyle w:val="InternetLink"/>
            <w:rFonts w:eastAsia="Calibri"/>
            <w:sz w:val="24"/>
            <w:szCs w:val="24"/>
          </w:rPr>
          <w:t>https://www.studentlibrary.ru/book/ISBN9785946218894.html</w:t>
        </w:r>
      </w:hyperlink>
    </w:p>
    <w:p>
      <w:pPr>
        <w:pStyle w:val="ListParagraph"/>
        <w:widowControl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сновы санитарно-микробиологического контроля продуктов питания : учебное пособие / Е. В. Крякунова, З. А. Канарская, Е. В. Петухова, М. А. Поливанова ; Казанский национальный исследовательский технологический институт. – Казань : Казанский научно-исследовательский технологический университет (КНИТУ), 2019. – 100 с. : ил., табл.. схем – Режим доступа: по подписке. – URL: </w:t>
      </w:r>
      <w:hyperlink r:id="rId11">
        <w:r>
          <w:rPr>
            <w:rStyle w:val="InternetLink"/>
            <w:rFonts w:eastAsia="Calibri"/>
            <w:sz w:val="24"/>
            <w:szCs w:val="24"/>
          </w:rPr>
          <w:t>https://biblioclub.ru/index.php?page=book&amp;id=683770</w:t>
        </w:r>
      </w:hyperlink>
    </w:p>
    <w:p>
      <w:pPr>
        <w:pStyle w:val="ListParagraph"/>
        <w:widowControl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орина, И. Г. Современные вопросы в области коммунальной гигиены : учебное пособие / И. Г. Зорина, С. Б. Легошина. – Москва ; Берлин : Директ-Медиа, 2021. – 148 с. – Режим доступа: по подписке. – URL: </w:t>
      </w:r>
      <w:hyperlink r:id="rId12">
        <w:r>
          <w:rPr>
            <w:rStyle w:val="InternetLink"/>
            <w:rFonts w:eastAsia="Calibri"/>
            <w:sz w:val="24"/>
            <w:szCs w:val="24"/>
          </w:rPr>
          <w:t>https://biblioclub.ru/index.php?page=book&amp;id=618056</w:t>
        </w:r>
      </w:hyperlink>
    </w:p>
    <w:p>
      <w:pPr>
        <w:pStyle w:val="Normal"/>
        <w:widowControl/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  <w:t>Интернет источники: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hyperlink r:id="rId13">
        <w:r>
          <w:rPr>
            <w:rStyle w:val="InternetLink"/>
          </w:rPr>
          <w:t>https://fedlab.ru/</w:t>
        </w:r>
      </w:hyperlink>
    </w:p>
    <w:p>
      <w:pPr>
        <w:pStyle w:val="Normal"/>
        <w:widowControl/>
        <w:spacing w:before="0" w:after="0"/>
        <w:ind w:firstLine="709"/>
        <w:contextualSpacing/>
        <w:jc w:val="both"/>
        <w:rPr>
          <w:rStyle w:val="InternetLink"/>
          <w:rFonts w:eastAsia="Calibri"/>
          <w:sz w:val="24"/>
          <w:szCs w:val="24"/>
        </w:rPr>
      </w:pPr>
      <w:hyperlink r:id="rId14">
        <w:r>
          <w:rPr>
            <w:rStyle w:val="InternetLink"/>
            <w:rFonts w:eastAsia="Calibri"/>
            <w:sz w:val="24"/>
            <w:szCs w:val="24"/>
          </w:rPr>
          <w:t>www.labdiag.ru</w:t>
        </w:r>
      </w:hyperlink>
    </w:p>
    <w:p>
      <w:pPr>
        <w:pStyle w:val="Normal"/>
        <w:widowControl/>
        <w:spacing w:before="0" w:after="0"/>
        <w:ind w:firstLine="709"/>
        <w:contextualSpacing/>
        <w:jc w:val="both"/>
        <w:rPr>
          <w:rFonts w:eastAsia="Calibri"/>
        </w:rPr>
      </w:pPr>
      <w:hyperlink r:id="rId15">
        <w:r>
          <w:rPr>
            <w:rStyle w:val="InternetLink"/>
            <w:rFonts w:eastAsia="Calibri"/>
            <w:sz w:val="24"/>
            <w:szCs w:val="24"/>
          </w:rPr>
          <w:t>https://labdi.jimdofree.com/сайты/</w:t>
        </w:r>
      </w:hyperlink>
    </w:p>
    <w:p>
      <w:pPr>
        <w:pStyle w:val="Normal"/>
        <w:widowControl/>
        <w:tabs>
          <w:tab w:val="clear" w:pos="720"/>
          <w:tab w:val="left" w:pos="426" w:leader="none"/>
        </w:tabs>
        <w:ind w:firstLine="709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firstLine="709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9.ОСОБЕННОСТИ ОРГАНИЗАЦИИ ОБРАЗОВАТЕЛЬНОГО ПРОЦЕССА ДЛЯ ИНВАЛИДОВ И ЛИЦ С ОГРАНИЧЕННЫМИ ВОЗМОЖНОСТЯМИ ЗДОРОВЬЯ</w:t>
      </w:r>
    </w:p>
    <w:p>
      <w:pPr>
        <w:pStyle w:val="Normal"/>
        <w:spacing w:lineRule="auto" w:line="240" w:before="220" w:after="0"/>
        <w:ind w:right="203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ение инвалидов и лиц с ограниченными возможностями здоровья осуществляется в соответствии с:</w:t>
      </w:r>
    </w:p>
    <w:p>
      <w:pPr>
        <w:pStyle w:val="Normal"/>
        <w:ind w:right="19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ком организации и осуществления образовательной деятельности по образовательным программам среднего профессионального образования (Приказ Министерства образования и науки РФ от14.06.2013№464);</w:t>
      </w:r>
    </w:p>
    <w:p>
      <w:pPr>
        <w:pStyle w:val="Normal"/>
        <w:ind w:right="19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, в том числе оснащенности образовательного процесса (утверждены 08.04.2014 г. № АК- 44/05вн);</w:t>
      </w:r>
    </w:p>
    <w:p>
      <w:pPr>
        <w:pStyle w:val="Normal"/>
        <w:spacing w:lineRule="auto" w:line="252"/>
        <w:ind w:right="197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 (утверждены 26.12.2013 № 06-2412вн).</w:t>
      </w:r>
    </w:p>
    <w:p>
      <w:pPr>
        <w:pStyle w:val="Normal"/>
        <w:spacing w:lineRule="auto" w:line="252"/>
        <w:ind w:right="197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(утверждены МИНПРОСВЕЩЕНИЯ РОССИИ 10.04.2020г. № 05-398)</w:t>
      </w:r>
    </w:p>
    <w:p>
      <w:pPr>
        <w:pStyle w:val="Normal"/>
        <w:widowControl/>
        <w:spacing w:before="0" w:after="200"/>
        <w:ind w:firstLine="851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7275" w:leader="none"/>
          <w:tab w:val="left" w:pos="8463" w:leader="none"/>
        </w:tabs>
        <w:spacing w:lineRule="auto" w:line="240"/>
        <w:ind w:right="3" w:hanging="0"/>
        <w:jc w:val="center"/>
        <w:rPr>
          <w:sz w:val="24"/>
          <w:szCs w:val="24"/>
          <w:lang w:eastAsia="ru-RU"/>
        </w:rPr>
      </w:pPr>
      <w:bookmarkStart w:id="22" w:name="_Hlk92920315"/>
      <w:bookmarkStart w:id="23" w:name="_Hlk92922032"/>
      <w:bookmarkEnd w:id="22"/>
      <w:bookmarkEnd w:id="23"/>
      <w:r>
        <w:rPr>
          <w:b/>
          <w:sz w:val="24"/>
          <w:szCs w:val="24"/>
          <w:lang w:eastAsia="ru-RU"/>
        </w:rPr>
        <w:t>Листвнесенияизменений</w:t>
      </w:r>
      <w:r>
        <w:rPr>
          <w:sz w:val="24"/>
          <w:szCs w:val="24"/>
          <w:lang w:eastAsia="ru-RU"/>
        </w:rPr>
        <w:t>врабочуюпрограммупроизводственной практики(преддипломной)по специальности среднего профессионального образования 31.02.03 Лабораторная диагностика утвержденнуюна заседании кафедры биологии и биотехнологии от 30 августа 2021 г., протокол №1.</w:t>
      </w:r>
    </w:p>
    <w:p>
      <w:pPr>
        <w:pStyle w:val="Normal"/>
        <w:widowControl/>
        <w:tabs>
          <w:tab w:val="clear" w:pos="720"/>
          <w:tab w:val="left" w:pos="7275" w:leader="none"/>
          <w:tab w:val="left" w:pos="8463" w:leader="none"/>
        </w:tabs>
        <w:spacing w:lineRule="auto" w:line="240"/>
        <w:ind w:right="311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384"/>
        <w:gridCol w:w="4674"/>
        <w:gridCol w:w="1700"/>
        <w:gridCol w:w="1880"/>
      </w:tblGrid>
      <w:tr>
        <w:trPr>
          <w:trHeight w:val="1" w:hRule="atLeast"/>
        </w:trPr>
        <w:tc>
          <w:tcPr>
            <w:tcW w:w="1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val="en-US" w:eastAsia="ru-RU"/>
              </w:rPr>
            </w:pPr>
            <w:bookmarkStart w:id="24" w:name="_Hlk92887470"/>
            <w:bookmarkEnd w:id="24"/>
            <w:r>
              <w:rPr>
                <w:sz w:val="24"/>
                <w:szCs w:val="24"/>
                <w:lang w:eastAsia="ru-RU"/>
              </w:rPr>
              <w:t>Номер изменения</w:t>
            </w:r>
          </w:p>
        </w:tc>
        <w:tc>
          <w:tcPr>
            <w:tcW w:w="4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Текст изменения</w:t>
            </w:r>
          </w:p>
        </w:tc>
        <w:tc>
          <w:tcPr>
            <w:tcW w:w="3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Протокол заседания кафедры</w:t>
            </w:r>
          </w:p>
        </w:tc>
      </w:tr>
      <w:tr>
        <w:trPr>
          <w:trHeight w:val="314" w:hRule="atLeast"/>
        </w:trPr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4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№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1" w:hRule="atLeast"/>
        </w:trPr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</w:t>
            </w:r>
            <w:r>
              <w:rPr>
                <w:sz w:val="24"/>
                <w:szCs w:val="24"/>
                <w:lang w:eastAsia="ru-RU"/>
              </w:rPr>
              <w:t>21</w:t>
            </w:r>
            <w:r>
              <w:rPr>
                <w:sz w:val="24"/>
                <w:szCs w:val="24"/>
                <w:lang w:val="en-US" w:eastAsia="ru-RU"/>
              </w:rPr>
              <w:t xml:space="preserve"> – 202</w:t>
            </w:r>
            <w:r>
              <w:rPr>
                <w:sz w:val="24"/>
                <w:szCs w:val="24"/>
                <w:lang w:eastAsia="ru-RU"/>
              </w:rPr>
              <w:t>2учебный год</w:t>
            </w:r>
          </w:p>
        </w:tc>
      </w:tr>
      <w:tr>
        <w:trPr>
          <w:trHeight w:val="1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  <w:bookmarkStart w:id="25" w:name="_Hlk92922032"/>
            <w:bookmarkStart w:id="26" w:name="_Hlk92887470"/>
            <w:bookmarkStart w:id="27" w:name="_Hlk92922032"/>
            <w:bookmarkStart w:id="28" w:name="_Hlk92887470"/>
            <w:bookmarkEnd w:id="27"/>
            <w:bookmarkEnd w:id="28"/>
          </w:p>
        </w:tc>
      </w:tr>
    </w:tbl>
    <w:p>
      <w:pPr>
        <w:pStyle w:val="Normal"/>
        <w:widowControl/>
        <w:tabs>
          <w:tab w:val="clear" w:pos="720"/>
          <w:tab w:val="left" w:pos="7275" w:leader="none"/>
          <w:tab w:val="left" w:pos="8463" w:leader="none"/>
        </w:tabs>
        <w:spacing w:lineRule="auto" w:line="240"/>
        <w:ind w:right="311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29" w:name="_Hlk92920315"/>
      <w:bookmarkStart w:id="30" w:name="_Hlk92920315"/>
      <w:bookmarkEnd w:id="30"/>
    </w:p>
    <w:p>
      <w:pPr>
        <w:pStyle w:val="TextBody"/>
        <w:ind w:left="0" w:firstLine="709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rsid w:val="00d12891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669fb"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DefaultParagraphFont"/>
    <w:uiPriority w:val="99"/>
    <w:unhideWhenUsed/>
    <w:rsid w:val="00ea4ef4"/>
    <w:rPr>
      <w:color w:val="0000FF"/>
      <w:u w:val="single"/>
    </w:rPr>
  </w:style>
  <w:style w:type="character" w:styleId="1" w:customStyle="1">
    <w:name w:val="Неразрешенное упоминание1"/>
    <w:basedOn w:val="DefaultParagraphFont"/>
    <w:uiPriority w:val="99"/>
    <w:semiHidden/>
    <w:unhideWhenUsed/>
    <w:qFormat/>
    <w:rsid w:val="00846c09"/>
    <w:rPr>
      <w:color w:val="605E5C"/>
      <w:shd w:fill="E1DFDD" w:val="clear"/>
    </w:rPr>
  </w:style>
  <w:style w:type="character" w:styleId="Style15" w:customStyle="1">
    <w:name w:val="Основной текст Знак"/>
    <w:basedOn w:val="DefaultParagraphFont"/>
    <w:uiPriority w:val="1"/>
    <w:qFormat/>
    <w:rsid w:val="009c4054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 w:customStyle="1">
    <w:name w:val="Абзац списка Знак"/>
    <w:link w:val="ListParagraph"/>
    <w:uiPriority w:val="34"/>
    <w:qFormat/>
    <w:locked/>
    <w:rsid w:val="00104c67"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1"/>
    <w:qFormat/>
    <w:rsid w:val="00d12891"/>
    <w:pPr>
      <w:ind w:left="132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1"/>
    <w:basedOn w:val="Normal"/>
    <w:uiPriority w:val="1"/>
    <w:qFormat/>
    <w:rsid w:val="00d12891"/>
    <w:pPr>
      <w:ind w:left="599" w:hanging="0"/>
      <w:outlineLvl w:val="1"/>
    </w:pPr>
    <w:rPr>
      <w:b/>
      <w:bCs/>
      <w:sz w:val="28"/>
      <w:szCs w:val="28"/>
    </w:rPr>
  </w:style>
  <w:style w:type="paragraph" w:styleId="ListParagraph">
    <w:name w:val="List Paragraph"/>
    <w:basedOn w:val="Normal"/>
    <w:link w:val="Style16"/>
    <w:uiPriority w:val="34"/>
    <w:qFormat/>
    <w:rsid w:val="00d12891"/>
    <w:pPr>
      <w:ind w:left="1320" w:hanging="721"/>
    </w:pPr>
    <w:rPr/>
  </w:style>
  <w:style w:type="paragraph" w:styleId="TableParagraph" w:customStyle="1">
    <w:name w:val="Table Paragraph"/>
    <w:basedOn w:val="Normal"/>
    <w:uiPriority w:val="1"/>
    <w:qFormat/>
    <w:rsid w:val="00d12891"/>
    <w:pPr/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669f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d12891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s://e.lanbook.com/book/105927" TargetMode="External"/><Relationship Id="rId6" Type="http://schemas.openxmlformats.org/officeDocument/2006/relationships/hyperlink" Target="https://www.studentlibrary.ru/book/ISBN9785970458006.html" TargetMode="External"/><Relationship Id="rId7" Type="http://schemas.openxmlformats.org/officeDocument/2006/relationships/hyperlink" Target="https://www.studentlibrary.ru/book/ISBN9785970463345.html" TargetMode="External"/><Relationship Id="rId8" Type="http://schemas.openxmlformats.org/officeDocument/2006/relationships/hyperlink" Target="https://e.lanbook.com/book/112077" TargetMode="External"/><Relationship Id="rId9" Type="http://schemas.openxmlformats.org/officeDocument/2006/relationships/hyperlink" Target="https://www.studentlibrary.ru/book/ISBN9785970438916.html" TargetMode="External"/><Relationship Id="rId10" Type="http://schemas.openxmlformats.org/officeDocument/2006/relationships/hyperlink" Target="https://www.studentlibrary.ru/book/ISBN9785946218894.html" TargetMode="External"/><Relationship Id="rId11" Type="http://schemas.openxmlformats.org/officeDocument/2006/relationships/hyperlink" Target="https://biblioclub.ru/index.php?page=book&amp;id=683770" TargetMode="External"/><Relationship Id="rId12" Type="http://schemas.openxmlformats.org/officeDocument/2006/relationships/hyperlink" Target="https://biblioclub.ru/index.php?page=book&amp;id=618056" TargetMode="External"/><Relationship Id="rId13" Type="http://schemas.openxmlformats.org/officeDocument/2006/relationships/hyperlink" Target="https://fedlab.ru/" TargetMode="External"/><Relationship Id="rId14" Type="http://schemas.openxmlformats.org/officeDocument/2006/relationships/hyperlink" Target="http://www.labdiag.ru/" TargetMode="External"/><Relationship Id="rId15" Type="http://schemas.openxmlformats.org/officeDocument/2006/relationships/hyperlink" Target="https://labdi.jimdofree.com/&#1089;&#1072;&#1081;&#1090;&#1099;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  <Pages>28</Pages>
  <Words>7096</Words>
  <Characters>40453</Characters>
  <CharactersWithSpaces>47455</CharactersWithSpaces>
  <Paragraphs>9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9:29:00Z</dcterms:created>
  <dc:creator>student</dc:creator>
  <dc:description/>
  <dc:language>en-US</dc:language>
  <cp:lastModifiedBy>user</cp:lastModifiedBy>
  <dcterms:modified xsi:type="dcterms:W3CDTF">2024-12-11T08:16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5-19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05-25T00:00:00Z</vt:filetime>
  </property>
</Properties>
</file>