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  <w:lang w:eastAsia="ru-RU"/>
        </w:rPr>
      </w:pPr>
      <w:bookmarkStart w:id="0" w:name="_Hlk92920396"/>
      <w:bookmarkStart w:id="1" w:name="ОБЩАЯ_ХАРАКТЕРИСТИКА"/>
      <w:bookmarkEnd w:id="0"/>
      <w:bookmarkEnd w:id="1"/>
      <w:r>
        <w:rPr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/>
        <w:ind w:right="34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Тамбовский государственный университет имени Г.Р. Держав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дицины и здоровьесбережен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ицин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естринского дела и лабораторной диагно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eastAsia="Calibri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780665" cy="1685925"/>
                <wp:effectExtent l="0" t="0" r="635" b="9525"/>
                <wp:docPr id="1" name="image1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image1.jpeg" descr=""/>
                        <pic:cNvPicPr/>
                      </pic:nvPicPr>
                      <pic:blipFill>
                        <a:blip r:embed="rId2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">
                                  <a14:imgEffect>
                                    <a14:saturation amount="50000" sat="20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58224" t="25779" r="4819" b="58325"/>
                        <a:stretch/>
                      </pic:blipFill>
                      <pic:spPr>
                        <a:xfrm>
                          <a:off x="0" y="0"/>
                          <a:ext cx="2780640" cy="168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1.jpeg" stroked="f" o:allowincell="f" style="position:absolute;margin-left:0pt;margin-top:-133.55pt;width:218.9pt;height:132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</w:tblGrid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БОЧАЯ ПРОГРАММА УЧЕБНОЙ ПРАКТИКИ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ind w:left="709" w:hanging="0"/>
        <w:jc w:val="center"/>
        <w:rPr>
          <w:i/>
          <w:i/>
        </w:rPr>
      </w:pPr>
      <w:r>
        <w:rPr/>
        <w:t>образовательной программы среднего профессионального образования – программа подготовки специалистов среднего звена по специальности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1.02.03 Лабораторная диагностика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rFonts w:eastAsia="Calibri"/>
          <w:i/>
          <w:i/>
          <w:sz w:val="20"/>
          <w:szCs w:val="20"/>
          <w:lang w:eastAsia="ru-RU"/>
        </w:rPr>
      </w:pPr>
      <w:r>
        <w:rPr>
          <w:rFonts w:eastAsia="Calibri"/>
          <w:i/>
          <w:sz w:val="20"/>
          <w:szCs w:val="20"/>
          <w:lang w:eastAsia="ru-RU"/>
        </w:rPr>
      </w:r>
    </w:p>
    <w:p>
      <w:pPr>
        <w:pStyle w:val="Normal"/>
        <w:widowControl/>
        <w:jc w:val="center"/>
        <w:rPr>
          <w:rFonts w:eastAsia="Calibri"/>
          <w:i/>
          <w:i/>
          <w:sz w:val="20"/>
          <w:szCs w:val="20"/>
          <w:lang w:eastAsia="ru-RU"/>
        </w:rPr>
      </w:pPr>
      <w:r>
        <w:rPr>
          <w:rFonts w:eastAsia="Calibri"/>
          <w:i/>
          <w:sz w:val="20"/>
          <w:szCs w:val="20"/>
          <w:lang w:eastAsia="ru-RU"/>
        </w:rPr>
      </w:r>
    </w:p>
    <w:p>
      <w:pPr>
        <w:pStyle w:val="Normal"/>
        <w:widowControl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валификац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едицинский лабораторный техник»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 набора 2021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Тамбов – 202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/>
        <w:spacing w:lineRule="auto" w:line="360"/>
        <w:jc w:val="both"/>
        <w:rPr>
          <w:sz w:val="28"/>
          <w:szCs w:val="28"/>
          <w:lang w:eastAsia="ru-RU"/>
        </w:rPr>
      </w:pPr>
      <w:bookmarkStart w:id="2" w:name="_Hlk92920396"/>
      <w:bookmarkStart w:id="3" w:name="_Hlk125632968"/>
      <w:bookmarkEnd w:id="2"/>
      <w:bookmarkEnd w:id="3"/>
      <w:r>
        <w:rPr>
          <w:sz w:val="28"/>
          <w:szCs w:val="28"/>
          <w:lang w:eastAsia="ru-RU"/>
        </w:rPr>
        <w:t>Разработчик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ева Ольга Ивановна, преподаватель кафедры сестринского дела и лабораторной диагностики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_Hlk125632968"/>
      <w:bookmarkStart w:id="5" w:name="_Hlk92899500"/>
      <w:bookmarkEnd w:id="4"/>
      <w:r>
        <w:rPr>
          <w:sz w:val="28"/>
          <w:szCs w:val="28"/>
        </w:rPr>
        <w:t>Рабочая программа разработана на основе ФГОС СПО</w:t>
      </w:r>
      <w:r>
        <w:rPr>
          <w:color w:val="000000"/>
          <w:sz w:val="28"/>
          <w:szCs w:val="28"/>
        </w:rPr>
        <w:t xml:space="preserve"> поспециальности  31.02.03 «Лабораторная диагностика» </w:t>
      </w:r>
      <w:r>
        <w:rPr>
          <w:sz w:val="28"/>
          <w:szCs w:val="28"/>
        </w:rPr>
        <w:t xml:space="preserve">(от 04.07.2022 г. №525), с учётом ПОП и утверждена на заседаниикафедры </w:t>
      </w:r>
      <w:r>
        <w:rPr>
          <w:color w:val="000000"/>
          <w:sz w:val="28"/>
          <w:szCs w:val="28"/>
        </w:rPr>
        <w:t>сестринского дела и лабораторной диагностики«13» сентября 2024 г. протокол № 2</w:t>
      </w:r>
      <w:bookmarkStart w:id="6" w:name="_GoBack"/>
      <w:bookmarkEnd w:id="5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6985</wp:posOffset>
            </wp:positionV>
            <wp:extent cx="1262380" cy="885825"/>
            <wp:effectExtent l="0" t="0" r="0" b="0"/>
            <wp:wrapThrough wrapText="bothSides">
              <wp:wrapPolygon edited="0">
                <wp:start x="-8" y="0"/>
                <wp:lineTo x="-8" y="21358"/>
                <wp:lineTo x="21183" y="21358"/>
                <wp:lineTo x="21183" y="0"/>
                <wp:lineTo x="-8" y="0"/>
              </wp:wrapPolygon>
            </wp:wrapThrough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И.о. зав.кафедройУразалиева В.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являетсянеобходимойсоставляющейучебногопроцессаобучающихся по специальности 31.02.03 – Лабораторная диагностика и проводится всоответствиисучебнымплан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TableNormal"/>
        <w:tblW w:w="945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695"/>
        <w:gridCol w:w="1899"/>
        <w:gridCol w:w="3259"/>
        <w:gridCol w:w="2605"/>
      </w:tblGrid>
      <w:tr>
        <w:trPr>
          <w:trHeight w:val="55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овед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Кур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95"/>
                <w:kern w:val="0"/>
                <w:sz w:val="24"/>
                <w:szCs w:val="24"/>
                <w:lang w:eastAsia="en-US" w:bidi="ar-SA"/>
              </w:rPr>
              <w:t>Название</w:t>
            </w: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>практикисогласно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учебногопла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kern w:val="0"/>
                <w:sz w:val="24"/>
                <w:szCs w:val="24"/>
                <w:lang w:eastAsia="en-US" w:bidi="ar-SA"/>
              </w:rPr>
              <w:t>Итоговыйконтроль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(3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П.01.01Учеб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 (5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П.02.01Учеб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 (5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П.03.01Учеб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 (8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П.04.01Учеб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 (7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П.05.01Учеб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 (8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П.06.01Учеб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</w:tbl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хождения практики студенты должны овладеть следующимивидамипрофессиональнойдеятельности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общеклин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лабораторных гематологических исследований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биохим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микробиологических и иммун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гист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санитарно-гигиенических исследований.</w:t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рактика проводится в форме практической подготовки обучающихся.</w:t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7" w:name="1._ЦЕЛИ_И_ЗАДАЧИ_ПРАКТИКИ"/>
      <w:bookmarkEnd w:id="7"/>
      <w:r>
        <w:rPr>
          <w:b/>
          <w:bCs/>
          <w:sz w:val="24"/>
          <w:szCs w:val="24"/>
        </w:rPr>
        <w:t>2. ЦЕЛИ И ЗАДАЧИ ПРАКТИК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ю</w:t>
      </w:r>
      <w:r>
        <w:rPr>
          <w:sz w:val="24"/>
          <w:szCs w:val="24"/>
        </w:rPr>
        <w:t xml:space="preserve"> прохождения учебной практики является формирование у обучающихся первоначальных практических профессиональных умений в рамках профессиональных модулей среднего профессионального образования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.</w:t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ами </w:t>
      </w:r>
      <w:r>
        <w:rPr>
          <w:sz w:val="24"/>
          <w:szCs w:val="24"/>
        </w:rPr>
        <w:t>практики явля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общих и профессиональных компетенций, а также приобретение необходимых умений и опыта практической работы студентами по специальности. закрепление и расширение теоретических знаний и практических уме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епление и совершенствование приобретенного в процессе обучения опыта практической деятельности студентов в сфере изучаемой специальност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воение современных производственных процессов, технолог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аптация студентов к конкретным условиям деятельности по специальност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товить материал к биохимическим исследованиям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ять биохимические показатели крови, мочи, ликвора и т.д.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ать на биохимических анализатора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сти учетно-отче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ть, регистрировать, отбирать клинический материа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практических навыков в подготовки реактивов, питательных сред, лабораторного оборудования и аппаратуры для исследования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микроскопического, микробиологического, иммунологического исследования заболеваний бактериальной этиологии, объектов внешней среды и пищевых продуктов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мения проводить утилизацию отработанного материала, дезинфекцию и стерилизацию, используемой в лаборатории посуды, инструментария, средств защиты рабочего места и аппаратуры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товить материал, реактивы, лабораторную посуду и аппаратуру для гистологическ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ить гистологическую обработку тканей и готовить микропрепараты для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ивать качество приготовленных гистологических препара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рхивировать оставшийся от исследования материал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ть учетно-отче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общих и профессиональных компетенций, знакомство с режимом работы лаборатории санитарно-гигиенических исследований и этикой медицинского лабораторного техника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студентами навыков отбора проб, проведения санитарно-гигиенических исследований и оформления документации в соответствии с нормативными требованиям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 студентов гигиенического мышления и поведения, обеспечивающего решение профессиональных задач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нитарно-просветительной работы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8" w:name="2._МЕСТО_ПРАКТИКИ_В_СТРУКТУРЕ_ООП"/>
      <w:bookmarkEnd w:id="8"/>
      <w:r>
        <w:rPr>
          <w:b/>
          <w:bCs/>
          <w:sz w:val="24"/>
          <w:szCs w:val="24"/>
        </w:rPr>
        <w:t>3. МЕСТО ПРАКТИКИ В СТРУКТУРЕ ООП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практикавходитвпрофессиональный цикл профессиональных модулей по специальности 31.02.03 – Лабораторная диагностика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1</w:t>
        <w:tab/>
        <w:t>Проведение лабораторных общеклин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2</w:t>
        <w:tab/>
        <w:t>Проведение лабораторных гематолог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3</w:t>
        <w:tab/>
        <w:t>Проведение лабораторных биохим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4</w:t>
        <w:tab/>
        <w:t>Проведение лабораторных микробиологических и иммунолог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5</w:t>
        <w:tab/>
        <w:t>Проведение лабораторных гистолог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6</w:t>
        <w:tab/>
        <w:t>Проведение лабораторных санитарно-гигиенических исследований.</w:t>
      </w:r>
    </w:p>
    <w:p>
      <w:pPr>
        <w:pStyle w:val="TextBody"/>
        <w:ind w:left="0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ind w:left="0"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</w:t>
      </w:r>
      <w:r>
        <w:rPr>
          <w:sz w:val="24"/>
          <w:szCs w:val="24"/>
        </w:rPr>
        <w:t>практики</w:t>
      </w:r>
      <w:r>
        <w:rPr>
          <w:spacing w:val="-14"/>
          <w:sz w:val="24"/>
          <w:szCs w:val="24"/>
        </w:rPr>
        <w:t>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.01.01 – 1 нед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.02.01 – 1 нед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.03.01 – 1 нед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.04.01 – 1 нед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.05.01 – 1 нед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.06.01 – 1 нед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хождения практики необходимы следующие знания, умения ипрактическийопыт:</w:t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.01.01. Учеб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задачи,структуру,оборудование,правилаработыитехники безопасности в лаборатории клинически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новныеметодыидиагностическоезначениеисследований физических, химических показателей моч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рфологию клеточных и другихэлементов мо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новныеметодыидиагностическоезначениеисследований физических,химических показателей кал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форменные элементы кала, их выявление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физико-химическийсоставсодержимогожелудкаи двенадцатиперстной кишк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изменение состава содержимого желудка идвенадцатиперстной кишки при различных заболеваниях пищеварительной системы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лабораторныепоказателиприисследованиимокроты(физические свойства,морфологияформенныхэлементов)длядиагностики заболеваний дыхательных путе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морфологическийсостав,физико-химическиесвойства спинномозговойжидкости,лабораторныепоказателипри инфекционно-воспалительных процессах, травмах, опухолях и др.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морфологическийсостав,физико-химическиесвойствавыпотных жидкостей, лабораторные показатели при инфекцинно-воспалительных процессах, травмах, опухолях др.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принципы и методы исследования, отделяемого половыми органами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готовитьбиологическийматериал,реактивы,лабораторнуюпосуду, оборудование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общий анализ мочи: определять ее физические и химические свойства, приготовить и исследовать под микроскопом осадок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функциональные пробы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проводитьдополнительныехимическиеисследованиямочи(определение желчных пигментов, кетоновых тел, и др.)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оводить количественную микроскопию осадка мо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аботать на анализаторах мо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кал:определятьегофизическиеихимическиесвойства, готовитьпрепаратыдлямикроскопии,проводитьмикроскопическое исследовани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пределятьфизическиеихимическиесвойствадуоденального содержимого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ь микроскопическое исследование жел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спинномозговуюжидкость:определятьфизическиеи химические свойства, подсчитывать количество форменных элемен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экссудатыитранссудаты:определятьфизическиеи химическиесвойства,готовитьпрепаратыдлямикроскоп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мокроту:определятьфизическиеихимическиесвойства, готовитьпрепаратыдлямикроскопическогоибактериоскоп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исследовать отделяемое женских половых органов: готовить препараты для микроскопического исследования, определять степени чистоты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исследоватьэякулят:определятьфизическиеихимическиесвойства, готовить препараты для микроскопического исследования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работать на спермоанализатора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ценивать результат проведенны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уществлятьподготовкуреактивов,лабораторногооборудования аппаратуры для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проводитьутилизациюотработанногоматериала,дезинфекцию, используемой в лаборатории посуды, инструментария, средств защиты, рабочего места и аппаратуры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 xml:space="preserve">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пределенияфизическихихимическихсвойств,микроскопического исследованиябиологическихматериалов(мочи,кала,дуоденального содержимого,отделяемогополовыхорганов,мокроты, спинномозговой жидкости, выпотных жидкостей,кожи, волос, ногтей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.02.01. Учеб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зна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задачи, структуру, оборудование, правила работы и техники безопасности в гематологическом отделе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особенностиподготовкипациентакгематологическимлабораторным исследования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основныегематологическиелабораторныеметодыисследования, применяемые в клинико-диагностических лаборатория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>теорию кроветворения; морфологию клеток крови в норме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онятия «эритроцитоз» и «эритропения», понятия«лейкоцитоз»и«лейкопения», «тромбоцитоз»и «тромбоцитопения»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измененияпоказателейгемограммыприреактивныхсостояниях,при заболеваниях органов кроветворения (анемии, лейкозы, геморрагические диатезы и др.)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морфологические особенности эритроцитов при различных анемия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морфологические особенности лейкоцитов при различных патологиях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роизводить забор капиллярной крови для лабораторн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готовитьрабочееместодляпроведенияобщегоанализакровии дополнительны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роводить общий анализ крови и дополнительные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дезинфицировать отработанный биоматериал и лабораторную посуду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работать на гематологических анализатора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>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ринимать, регистрировать, отбирать клинический материал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иметь практический опыт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>проведения общего анализа крови и дополнительных методов исследований ручными методами и на гематологических анализаторах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.03.01. Учебная практика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задачи,структуру,оборудование,правилаработыитехники безопасности в биохим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собенностиподготовкипациентак биохимическимлабораторным исследования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сновныеметодыидиагностическоезначениебиохимических исследований крови, мочи, ликвора и так дале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сновы гомеостаза, биохимические механизмы сохранения гомеостаз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>нормальнуюфизиологиюобменабелков,углеводов,липидов, ферментов,гормонов,водно-минерального,кислотно-основного состояния; причины и виды патологии обменных процессов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>основныеметодыисследованияобменавеществ,гормонального профиля, ферментов и другого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готовить материал к биохимическим исследования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пределять биохимические показатели крови, мочи, ликвора и так дале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работать на биохимических анализатора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>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принимать, регистрировать, отбирать клинический материал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>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пределенияпоказателейбелкового,липидного,углеводногои минеральногообменов,активностиферментов,белковостройфазы, показателей гемостаз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.04.01. Учеб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задачи, структуру, оборудование, правилаработыитехникибезопасностивмикробиолог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бщиехарактеристикимикроорганизмов,имеющиезначениедля лабораторной диагностик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требованиякорганизацииработыс микроорганизмами III–IV групп патогенност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рганизацию делопроизводств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задачи, структуру, оборудование, правила работы и техники безопасности в иммунолог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строение иммунной системы, виды иммунитет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ммунокомпетентные клетки и их функц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иды и характеристику антиген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классификацию, строение, функции иммуноглобулин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еханизм иммунологических реакций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инимать,регистрировать,отбиратьклиническийматериал,пробы объектов внешней среды 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готовитьисследуемыйматериал,питательныесреды,реактивыи оборудование для проведения микроскопических, микробиологических и серологически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микробиологическиеисследованияклиническогоматериала, проб объектов внешней среды 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ценивать результаты проведенны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ести учетно-отчетную документацию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готовитьматериалдляиммунологическогоисследования, осуществлять его хранение, транспортировку и регистрацию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существлятьподготовкуреактивов,лабораторногооборудованияи аппаратуры для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иммунологическое исследовани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утилизациюотработанногоматериала,дезинфекциюи стерилизацию, используемой в лаборатории посуды,инструментария, средств защиты рабочего места и аппаратуры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оценку результаты иммунологического исследования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 xml:space="preserve">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именениятехникибактериологических,вирусологических, микологических и иммун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.05.01. Учеб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задачи, структуру, оборудование, правила работы и техники безопасности в гистолог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авила взятия, обработки и архивирования материала для гистолог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критерии качества гистологических препара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морфофункциональную характеристику органов и тканей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готовитьматериал,реактивы,лабораторнуюпосудуиаппаратурудля гистолог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гистологическую обработку тканей и готовить микропрепараты для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ценивать качество приготовленных гистологических препаратов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архивировать оставшийся от исследования материал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формлять учетно-отчетную документацию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оводитьутилизациюотработанногоматериала,дезинфекциюи стерилизацию лабораторной посуды, инструментария, средств защиты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иметь практический опыт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иготовления гистологических препаратов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.06.01. Учебная практика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bookmarkStart w:id="9" w:name="Знать%3A"/>
      <w:bookmarkEnd w:id="9"/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механизмы функционирования природных экосисте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задачи, структуру, оборудование, правила работы и техники безопасности в санитарно-гигиенических лаборатория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ормативно-правовые аспектысанитарно-гигиенически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гигиенические условия проживания населения и мероприятия, обеспечивающие благоприятную среду обитания челове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уществлятьотбор,транспортировкуихранениепробобъектоввнешней среды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пределятьфизическиеихимическиесвойстваобъектоввнешнейсреды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утилизацию отработанного материала, дезинфекцию и стерилизацию лабораторной посуды, инструментария, средств защиты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>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существлениякачественногоиколичественногоанализапробобъектов внешней среды и пищевых продук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10" w:name="3._ПЕРЕЧЕНЬ_УЧРЕЖДЕНИЙ-БАЗ_ПРАКТИКИ"/>
      <w:bookmarkEnd w:id="10"/>
      <w:r>
        <w:rPr>
          <w:b/>
          <w:bCs/>
          <w:sz w:val="24"/>
          <w:szCs w:val="24"/>
        </w:rPr>
        <w:t>4. ПЕРЕЧЕНЬУЧРЕЖДЕНИЙ-БАЗПРАКТИКИ</w:t>
      </w:r>
    </w:p>
    <w:p>
      <w:pPr>
        <w:pStyle w:val="Normal"/>
        <w:ind w:firstLine="709"/>
        <w:jc w:val="both"/>
        <w:rPr/>
      </w:pPr>
      <w:bookmarkStart w:id="11" w:name="4._ПЛАНИРУЕМЫЕ_РЕЗУЛЬТАТЫ_ОБУЧЕНИЯ_ПРИ_П"/>
      <w:bookmarkEnd w:id="11"/>
      <w:r>
        <w:rPr/>
        <w:t>Базой практики является: Многопрофильный клинический центр ФГБОУ ВО «Тамбовский государственный университет имени Г.Р. Державина «Доктор Профи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ЛАНИРУЕМЫЕ РЕЗУЛЬТАТЫ ОБУЧЕНИЯ ПРИ ПРОХОЖДЕНИИ ПРАКТИКИ</w:t>
      </w:r>
    </w:p>
    <w:p>
      <w:pPr>
        <w:pStyle w:val="TextBody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зультатепрохожденияучебнойпрактикиобучающийсядолженприобрести следующиеобщекультурныеипрофессиональные компетен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7. Брать ответственность за работу членов команды (подчиненных), за результат выполнения зад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9. Ориентироваться в условиях смены технологий в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1. Быть готовым брать на себя нравственные обязательства по отношению к природе, обществу и челове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2. Оказывать первую медицинскую помощь при неотложных состоян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3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4. Вести здоровый образ жизни, заниматься физической культурой и спортом для укрепления здоровья, достижения жизненных и профессиональных целей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общеклин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1. Готовить рабочее место для проведения лабораторных общекли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2. Проводить лабораторные общеклинические исследования биологических материал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3. Регистрировать результаты лабораторных общекли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1.4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ведение лабораторных гема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1. Готовить рабочее место для проведения лабораторных гема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2. Проводить забор капиллярной кров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3. Проводить общий анализ крови и дополнительные гематологические исследования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4. Регистрировать полученные результ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5. Проводить утилизацию капиллярной и венозной крови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биохим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1. Готовить рабочее место для проведения лабораторных биохим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2. Проводить лабораторные биохимические исследования биологических материал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3. Регистрировать результаты лабораторных биохим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4.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микробиологических и иммунолог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1. Готовить рабочее место для проведения лабораторных микробиологических и иммун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2. Проводить лабораторные микробиологические и иммунологические исследования биологических материалов, проб объектов внешней среды и пищевых продукт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3. Регистрировать результаты проведенны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4.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гистолог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1. Готовить рабочее место для проведения лабораторных гис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2. Готовить препараты для лабораторных гистологических исследований биологических материалов и оценивать их ка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5.3. Регистрировать результаты гистолог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4. Проводить утилизацию отработанного материала, дезинфекцию и стерилизацию использованной лабораторной посуды, инструментария, средств защи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5.5. Архивировать оставшийся после исследования материал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санитарно-гигиен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1. Готовить рабочее место для проведения лабораторных санитарно-гигие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2. Проводить отбор проб объектов внешней среды и продуктов пит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3.Проводить лабораторные санитарно-гигиенические исслед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6.4. Регистрировать результаты санитарно-гигиен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6.5. Проводить утилизацию отработанного материала, обработку использованной лабораторной посуды, инструментария, средств защиты.</w:t>
      </w:r>
    </w:p>
    <w:p>
      <w:pPr>
        <w:pStyle w:val="11"/>
        <w:tabs>
          <w:tab w:val="clear" w:pos="720"/>
          <w:tab w:val="left" w:pos="889" w:leader="none"/>
        </w:tabs>
        <w:ind w:left="888" w:hanging="0"/>
        <w:jc w:val="right"/>
        <w:rPr/>
      </w:pPr>
      <w:r>
        <w:rPr/>
      </w:r>
      <w:bookmarkStart w:id="12" w:name="5._СТРУКТУРА_И_СОДЕРЖАНИЕ_ПРАКТИКИ"/>
      <w:bookmarkStart w:id="13" w:name="5._СТРУКТУРА_И_СОДЕРЖАНИЕ_ПРАКТИКИ"/>
      <w:bookmarkEnd w:id="13"/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ТРУКТУРА И СОДЕРЖАНИЕПРАКТИКИ</w:t>
      </w:r>
    </w:p>
    <w:p>
      <w:pPr>
        <w:pStyle w:val="TextBody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Style w:val="TableNormal"/>
        <w:tblW w:w="9356" w:type="dxa"/>
        <w:jc w:val="left"/>
        <w:tblInd w:w="8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677"/>
        <w:gridCol w:w="1733"/>
        <w:gridCol w:w="4111"/>
        <w:gridCol w:w="1134"/>
        <w:gridCol w:w="1701"/>
      </w:tblGrid>
      <w:tr>
        <w:trPr>
          <w:trHeight w:val="75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6" w:right="177" w:firstLine="4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3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п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рактикипотема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kern w:val="0"/>
                <w:sz w:val="24"/>
                <w:szCs w:val="24"/>
                <w:lang w:eastAsia="en-US" w:bidi="ar-SA"/>
              </w:rPr>
              <w:t>Виды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pacing w:val="-7"/>
                <w:w w:val="105"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Трудоемк</w:t>
            </w:r>
            <w:r>
              <w:rPr>
                <w:b/>
                <w:spacing w:val="-7"/>
                <w:w w:val="105"/>
                <w:kern w:val="0"/>
                <w:sz w:val="24"/>
                <w:szCs w:val="24"/>
                <w:lang w:eastAsia="en-US" w:bidi="ar-SA"/>
              </w:rPr>
              <w:t>ость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w w:val="105"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Формы текущего контроля</w:t>
            </w:r>
          </w:p>
        </w:tc>
      </w:tr>
      <w:tr>
        <w:trPr>
          <w:trHeight w:val="503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1. ПРОВЕДЕНИЕ ЛАБОРАТОРНЫХ ОБЩЕКЛИН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УП.01.01. Учебная практика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bookmarkStart w:id="14" w:name="_Hlk122259129"/>
            <w:bookmarkEnd w:id="14"/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уктура КД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 Проведение работ с соблюдением правил санитарно-эпидемического режима, техники безопасности и охраны труд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 Подготовка рабочего места лаборант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 Мытье лабораторной посуды новой и/или бывшей в употреблени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. Сушка лабораторной посуды и подготовка её к стерилизаци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. Ведение медицинской документ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2.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сбора и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ставки в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ию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 Проведение работ с соблюдением правил санитарно-эпидемиологического режима, техники безопасности и охраны труд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 Значение общего анализа моч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1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 Ведение медицинской документ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зических свойств моч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 Проведение работ с соблюдением правил санитарно-эпидемического режима, техники безопасности и охраны труд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 Подготовка рабочего места медицинского лабораторного техника для проведения общеклинического исследования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 Описание физических свойств моч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. Свойства мочи, определяемые тестовыми полоскам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. Определение рН и относительной плотности моч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. Ведение медицинской документации (заполнение журналов, бланков анализа, дневника)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. Проведение утилизации отработанного материала, дезинфекции рук, рабочего места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ной посуды, средств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bookmarkStart w:id="15" w:name="_Hlk122259129"/>
            <w:bookmarkStart w:id="16" w:name="_Hlk122259157"/>
            <w:bookmarkEnd w:id="15"/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4. Исследование осадка моч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 Проведение работ с соблюдением правил санитарно-эпидемического режима, техники безопасности и охраны труд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 Подготовка рабочего места медицинского лабораторного техника для проведения общеклинического исследования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 Техника микроскопии осадка моч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. Ориентировочный метод исследования мочевого осадк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. Количественные методы исследования мочевого осадка (метод Нечипоренко)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. Количественные методы исследования мочевого осадка (метод Каковского – Аддиса)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. Элементы мочевого осадк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. Регистрация полученных результатов, ведение медицинской док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5.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ческая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начимость тестовых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осо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 Содержание белка в моче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 Содержание лейкоцитов в моче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 Содержание нитритов в моче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. Содержание крови, миоглобина в моче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. Регистрация полученных результатов, ведение медицинской документ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bookmarkStart w:id="17" w:name="_Hlk122259157"/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  <w:bookmarkEnd w:id="17"/>
          </w:p>
        </w:tc>
      </w:tr>
      <w:tr>
        <w:trPr>
          <w:trHeight w:val="290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М.02. ПРОВЕДЕНИЕ ЛАБОРАТОРНЫХ ГЕМАТОЛОГ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УП.02.01. Учебная практика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 Проведение общего анализа кров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зучение техники безопасности в гематологической лаборатории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медицинского лабораторного техника для проведения гематологических 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изменений групповой и резус- принадлежности крови.</w:t>
            </w:r>
          </w:p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Тема 2. Изменение показателей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гемограммы при заболевания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ов кроветвор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ние изменений показателей гемограммы при реактивных состояниях.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ние изменений показателей гемограммы при анемиях.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ние изменений морфологических особенностей эритроцитов при различных анемиях.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ние изменений показателей гемограммы при лейкозах.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изменений показателей гемограммы при геморрагических диатезах.</w:t>
            </w:r>
          </w:p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 Изучение иммунных свойств кров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изменений морфологических лейкоцитов при различных патологиях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spacing w:lineRule="atLeast" w:line="250" w:before="0" w:after="0"/>
              <w:ind w:left="423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гистрация полученных результатов, ведение медицинской документации.</w:t>
            </w:r>
          </w:p>
          <w:p>
            <w:pPr>
              <w:pStyle w:val="TableParagraph"/>
              <w:widowControl w:val="false"/>
              <w:spacing w:lineRule="atLeast" w:line="250" w:before="0" w:after="0"/>
              <w:ind w:left="112" w:right="1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3. ПРОВЕДЕНИЕ ЛАБОРАТОРНЫХ БИОХИМ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УП.03.01. Учебная практика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ройство 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изация работы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зучить устройство и оборудование биохимической лаборатории.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изовать рабочее место для проведения биохимических исследований. Ознакомиться снормативными документ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2. Планирова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я взят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материал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взятие биоматериала, принимать, сортировать и регистрировать биологическийматериал; готовить материал к исследованию (получение плазмы, сыворотки)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отовить рабочее место и лабораторное оборудование, посуду для проведения биохимическихисследований с соблюдением техники безопасности и противопожарной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формлять учетно-отчетную документацию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утилизацию отработанного материала, дезинфекцию использованной лабораторнойпосуды, инструментария, средств защиты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терпретировать полученные результа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зятие капиллярн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ров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3" w:right="33" w:hanging="28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взятия капиллярной крови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3" w:right="33" w:hanging="28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ение работы с аппаратурой: центрифугой, КФК-3, биохимическими анализаторами, сдозаторами переменного и постоянного объёма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3" w:right="33" w:hanging="28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гистрация полученных результатов, оформление учетно-отчетной документации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3" w:right="33" w:hanging="28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, дезинфекции рук, рабочего места, лабораторной посуды, средств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4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материал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3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для определения активности ферментов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3" w:right="33" w:hanging="28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активности холинэстеразы, фосфатаз, аминотрансфераз в сыворотке крови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3" w:right="33" w:hanging="28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для определения показателей углеводного обмена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3" w:right="33" w:hanging="28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глюкозы, ПВК, молочной кислоты, мукопротеинов в моче и крови. Проведение ТТГ,гликемического профи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398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7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4. ПРОВЕДЕНИЕ ЛАБОРАТОРНЫХ МИКРОБИОЛОГИЧЕСКИХ И ИММУНОЛОГ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УП.04.01. Учебная практика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 Приготовл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зинфицирующ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творов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нирова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ерилизац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работ с соблюдением правил санитарно-эпидемического режима, техники безопасности и охраны труда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лаборанта для приготовления дезинфицирующих растворов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дезинфицирующих растворов различной концентрации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ркировка приготовленных растворов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дение медицинской документации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ытье лабораторной посуды новой и/или бывшей в употреблении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ушка лабораторной посуды и подготовка её к стерилизации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бор оптимального метода и проведение стерилизации посуды.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контроля эффективности стерилизации.</w:t>
            </w:r>
          </w:p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2. Приготовл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итательных сред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для приготовления питательных сред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взвешивания навесок сухих питательных сред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простых и сложных питательных сред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рН среды потенциометрией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лабораторной посуды и разлив питательных сред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бор оптимального метода стерилизации питательных сред и её проведение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контроля эффективности стерилизации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spacing w:before="0" w:after="0"/>
              <w:ind w:left="565" w:right="33" w:hanging="42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частие в проведении контроля качества питательных ср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 Проведение микробиологическ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материал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медицинского лабораторного техника для проведения микробиологического 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основных растворов красителей и реактивов для окраски мазков простыми и сложными методами.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, регистрация и подготовка исследуемого материала к бактериологическому исследованию.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мазков из нативного биоматериала и из бульонных и агаровых культур.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окраски мазков простыми и сложными методами (Лёффлера, метиленовым синим,Грама, Бурри-Гинса, Циля-Нильсена, Ожешко, Нейссера, Романовского-Гимза и др.)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световой микроскопии с сухим и иммерсионными объективами и регистрация результатов.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а биоматериала на питательные среды с целью получения изолированных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spacing w:before="0" w:after="0"/>
              <w:ind w:left="56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лоний и выделения чистой культ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186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1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5. ПРОВЕДЕНИЕ ЛАБОРАТОРНЫХ ГИСТОЛОГ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УП.05.01. Учебная практика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Тема 1. Осуществление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лабораторных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гистологических исследов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before="0" w:after="0"/>
              <w:ind w:left="565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работ с соблюдением правил санитарно-эпидемического режима, техники безопасности и охраны труда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lineRule="atLeast" w:line="250" w:before="0" w:after="0"/>
              <w:ind w:left="565" w:right="144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Готовить рабочее место для проведения гистологических исследований. 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lineRule="atLeast" w:line="250" w:before="0" w:after="0"/>
              <w:ind w:left="565" w:right="144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существление лабораторных гистологических исследований. </w:t>
            </w:r>
          </w:p>
          <w:p>
            <w:pPr>
              <w:pStyle w:val="TableParagraph"/>
              <w:widowControl w:val="false"/>
              <w:spacing w:before="0" w:after="0"/>
              <w:ind w:left="565" w:right="24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Тема 2. Проведение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гистологических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исследований для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определения органной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принадлежности срез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lineRule="atLeast" w:line="250" w:before="0" w:after="0"/>
              <w:ind w:left="565" w:right="144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зучение гистологических препаратов тканей. 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lineRule="atLeast" w:line="250" w:before="0" w:after="0"/>
              <w:ind w:left="565" w:right="144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зучение гистологических препаратов органов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lineRule="atLeast" w:line="250" w:before="0" w:after="0"/>
              <w:ind w:left="565" w:right="144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Ведение медицинской документации. </w:t>
            </w:r>
          </w:p>
          <w:p>
            <w:pPr>
              <w:pStyle w:val="TableParagraph"/>
              <w:widowControl w:val="false"/>
              <w:spacing w:before="0" w:after="0"/>
              <w:ind w:left="565" w:right="24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Тема 3. Изготовление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препаратов для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гистологических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исследова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spacing w:before="0" w:after="0"/>
              <w:ind w:left="565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зготовление гистологических препаратов тканей и органов для проведения диагностических исследов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59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88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6. ПРОВЕДЕНИЕ ЛАБОРАТОРНЫХ САНИТАРНО-ГИГИЕН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УП.06.01. Учебная практика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Тема 1.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Организация работы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санитарно-гигиенической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лаборатор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олучение общего и вводного инструктажей по охране труда, противопожарной и инфекционной безопасности при работе в санитарно-гигиенической лаборатории. 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знакомление с задачами, структурой, оборудованием, правилами внутреннего распорядка в санитарно- гигиенической лаборатории. 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одготовка рабочего места для проведения лабораторных санитарно-гигиенических исследований в соответствии с требованиями нормативной документацией. 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Соблюдение требований по охране труда, противопожарной и инфекционной безопасности при проведении качественного и количественного анализа проб объектов внешней среды и пищевых продуктов. 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зучение нормативно-правовых документов, регламентирующих санитарно-гигиенические исследования. </w:t>
            </w:r>
          </w:p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 xml:space="preserve">Тема 2. Гигиена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окружающей сред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тбор образцов проб объектов внешней среды, заполнение сопроводительных документов. приготовление растворов реактивов для лабораторных исследований. 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едение лабораторных санитарно-гигиенических исследований. исследование физических свойств воздуха. 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тбор проб воды и определение её физических свойств и химического состава. 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3" w:right="243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бор проб почвы для физико-химического анализ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26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both"/>
        <w:rPr>
          <w:sz w:val="34"/>
        </w:rPr>
      </w:pPr>
      <w:r>
        <w:rPr>
          <w:sz w:val="24"/>
          <w:szCs w:val="24"/>
        </w:rPr>
        <w:t xml:space="preserve">Учебно-методические рекомендации по выполнению заданий на практике отражены в Положении Университета о практике в форме практической подготовки обучающихся, осваивающих образовательные программы среднего профессионального образования. </w:t>
        <w:br/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ОНТРОЛЬ И ОЦЕНКА РЕЗУЛЬТАТОВ ОСВОЕНИЯ ПРАКТИКИ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tbl>
      <w:tblPr>
        <w:tblStyle w:val="TableNormal"/>
        <w:tblW w:w="935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5954"/>
        <w:gridCol w:w="3401"/>
      </w:tblGrid>
      <w:tr>
        <w:trPr>
          <w:trHeight w:val="9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6" w:hanging="0"/>
              <w:jc w:val="center"/>
              <w:rPr>
                <w:b/>
                <w:b/>
                <w:w w:val="95"/>
                <w:sz w:val="24"/>
                <w:szCs w:val="24"/>
              </w:rPr>
            </w:pP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 xml:space="preserve">Результаты обучения (освоенные умения, </w:t>
            </w:r>
          </w:p>
          <w:p>
            <w:pPr>
              <w:pStyle w:val="TableParagraph"/>
              <w:widowControl w:val="false"/>
              <w:spacing w:before="0" w:after="0"/>
              <w:ind w:left="136" w:hanging="0"/>
              <w:jc w:val="center"/>
              <w:rPr>
                <w:b/>
                <w:b/>
                <w:w w:val="95"/>
                <w:sz w:val="24"/>
                <w:szCs w:val="24"/>
              </w:rPr>
            </w:pP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 xml:space="preserve">усвоенные знания, полученный </w:t>
            </w:r>
          </w:p>
          <w:p>
            <w:pPr>
              <w:pStyle w:val="TableParagraph"/>
              <w:widowControl w:val="false"/>
              <w:spacing w:before="0" w:after="0"/>
              <w:ind w:left="1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>практический опыт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81" w:leader="none"/>
              </w:tabs>
              <w:spacing w:before="0" w:after="0"/>
              <w:ind w:left="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ыиметоды</w:t>
            </w:r>
            <w:r>
              <w:rPr>
                <w:b/>
                <w:w w:val="90"/>
                <w:kern w:val="0"/>
                <w:sz w:val="24"/>
                <w:szCs w:val="24"/>
                <w:lang w:eastAsia="en-US" w:bidi="ar-SA"/>
              </w:rPr>
              <w:t>контроля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УП.01.01. Учеб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задачи,структуру,оборудование,правилаработыитехники безопасности в лаборатории клинически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новныеметодыидиагностическоезначениеисследований физических, химических показателей моч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морфологию клеточных и другихэлементов мо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новныеметодыидиагностическоезначениеисследований физических,химических показателей кал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форменные элементы кала, их выявление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физико-химическийсоставсодержимогожелудкаи двенадцатиперстной кишк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изменение состава содержимого желудка идвенадцатиперстной кишки при различных заболеваниях пищеварительной системы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лабораторныепоказателиприисследованиимокроты(физические свойства,морфологияформенныхэлементов)длядиагностики заболеваний дыхательных путе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морфологическийсостав,физико-химическиесвойства спинномозговойжидкости,лабораторныепоказателипри инфекционно-воспалительных процессах, травмах, опухолях и др.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морфологическийсостав,физико-химическиесвойствавыпотных жидкостей, лабораторные показатели при инфекцинно-воспалительных процессах, травмах, опухолях др.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принципы и методы исследования, отделяемого половыми органами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готовитьбиологическийматериал,реактивы,лабораторнуюпосуду, оборудование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общий анализ мочи: определять ее физические и химические свойства, приготовить и исследовать под микроскопом осадок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функциональные пробы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проводитьдополнительныехимическиеисследованиямочи(определение желчных пигментов, кетоновых тел, и др.)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проводить количественную микроскопию осадка мо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работать на анализаторах мо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кал:определятьегофизическиеихимическиесвойства, готовитьпрепаратыдлямикроскопии,проводитьмикроскопическое исследовани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определятьфизическиеихимическиесвойствадуоденального содержимого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проводить микроскопическое исследование жел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спинномозговуюжидкость:определятьфизическиеи химические свойства, подсчитывать количество форменных элемен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экссудатыитранссудаты:определятьфизическиеи химическиесвойства,готовитьпрепаратыдлямикроскоп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мокроту:определятьфизическиеихимическиесвойства, готовитьпрепаратыдлямикроскопическогоибактериоскоп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исследовать отделяемое женских половых органов: готовить препараты для микроскопического исследования, определять степени чистоты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исследоватьэякулят:определятьфизическиеихимическиесвойства, готовить препараты для микроскопического исследования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работать на спермоанализатора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ценивать результат проведенны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уществлятьподготовкуреактивов,лабораторногооборудования аппаратуры для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проводитьутилизациюотработанногоматериала,дезинфекцию, используемой в лаборатории посуды, инструментария, средств защиты, рабочего места и аппаратуры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пределенияфизическихихимическихсвойств,микроскопического исследованиябиологическихматериалов(мочи,кала,дуоденального содержимого,отделяемогополовыхорганов,мокроты, спинномозговой жидкости, выпотных жидкостей,кожи, волос, ногтей).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УП.02.01. Учеб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зна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задачи, структуру, оборудование, правила работы и техники безопасности в гематологическом отделе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обенностиподготовкипациентакгематологическимлабораторным исследования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новныегематологическиелабораторныеметодыисследования, применяемые в клинико-диагностических лаборатория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теорию кроветворения; морфологию клеток крови в норме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онятия «эритроцитоз» и «эритропения», понятия«лейкоцитоз»и«лейкопения», «тромбоцитоз»и «тромбоцитопения»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измененияпоказателейгемограммыприреактивныхсостояниях,при заболеваниях органов кроветворения (анемии, лейкозы, геморрагические диатезы и др.)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морфологические особенности эритроцитов при различных анемия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морфологические особенности лейкоцитов при различных патологиях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оизводить забор капиллярной крови для лабораторн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готовитьрабочееместодляпроведенияобщегоанализакровии дополнительны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оводить общий анализ крови и дополнительные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дезинфицировать отработанный биоматериал и лабораторную посуду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работать на гематологических анализатора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инимать, регистрировать, отбирать клинический материал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иметь практический опыт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проведения общего анализа крови и дополнительных методов исследований ручными методами и на гематологических анализаторах.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УП.03.01. Учебная практика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задачи,структуру,оборудование,правилаработыитехники безопасности в биохим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обенностиподготовкипациентак биохимическимлабораторным исследования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новныеметодыидиагностическоезначениебиохимических исследований крови, мочи, ликвора и так дале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новы гомеостаза, биохимические механизмы сохранения гомеостаз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нормальнуюфизиологиюобменабелков,углеводов,липидов, ферментов,гормонов,водно-минерального,кислотно-основного состояния; причины и виды патологии обменных процессов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основныеметодыисследованияобменавеществ,гормонального профиля, ферментов и другого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готовить материал к биохимическим исследования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пределять биохимические показатели крови, мочи, ликвора и так дале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работать на биохимических анализатора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инимать, регистрировать, отбирать клинический материал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пределенияпоказателейбелкового,липидного,углеводногои минеральногообменов,активностиферментов,белковостройфазы, показателей гемостаза;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УП.04.01. Учеб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задачи, структуру, оборудование, правилаработыитехникибезопасностивмикробиолог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бщиехарактеристикимикроорганизмов,имеющиезначениедля лабораторной диагностик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требованиякорганизацииработыс микроорганизмами III–IV групп патогенност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рганизацию делопроизводств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задачи, структуру, оборудование, правила работы и техники безопасности в иммунолог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строение иммунной системы, виды иммунитет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иммунокомпетентные клетки и их функц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виды и характеристику антиген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классификацию, строение, функции иммуноглобулин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механизм иммунологических реакций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инимать,регистрировать,отбиратьклиническийматериал,пробы объектов внешней среды 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готовитьисследуемыйматериал,питательныесреды,реактивыи оборудование для проведения микроскопических, микробиологических и серологически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микробиологическиеисследованияклиническогоматериала, проб объектов внешней среды 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ценивать результаты проведенны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вести учетно-отчетную документацию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готовитьматериалдляиммунологическогоисследования, осуществлять его хранение, транспортировку и регистрацию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существлятьподготовкуреактивов,лабораторногооборудованияи аппаратуры для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иммунологическое исследовани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утилизациюотработанногоматериала,дезинфекциюи стерилизацию, используемой в лаборатории посуды,инструментария, средств защиты рабочего места и аппаратуры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оценку результаты иммунологического исследования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применениятехникибактериологических,вирусологических, микологических и иммунологических исследований.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УП.05.01. Учеб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задачи, структуру, оборудование, правила работы и техники безопасности в гистолог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авила взятия, обработки и архивирования материала для гистолог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критерии качества гистологических препара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морфофункциональную характеристику органов и тканей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готовитьматериал,реактивы,лабораторнуюпосудуиаппаратурудля гистолог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гистологическую обработку тканей и готовить микропрепараты для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ценивать качество приготовленных гистологических препаратов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архивировать оставшийся от исследования материал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формлять учетно-отчетную документацию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проводитьутилизациюотработанногоматериала,дезинфекциюи стерилизацию лабораторной посуды, инструментария, средств защиты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иметь практический опыт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приготовления гистологических препаратов.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УП.06.01. Учебная практика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механизмы функционирования природных экосисте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задачи, структуру, оборудование, правила работы и техники безопасности в санитарно-гигиенических лаборатория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нормативно-правовые аспектысанитарно-гигиенически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гигиенические условия проживания населения и мероприятия, обеспечивающие благоприятную среду обитания челове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уществлятьотбор,транспортировкуихранениепробобъектоввнешней среды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пределятьфизическиеихимическиесвойстваобъектоввнешнейсреды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утилизацию отработанного материала, дезинфекцию и стерилизацию лабораторной посуды, инструментария, средств защиты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существлениякачественногоиколичественногоанализапробобъектов внешней среды и пищевых продуктов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78" w:leader="none"/>
              </w:tabs>
              <w:spacing w:before="0" w:after="0"/>
              <w:ind w:left="142" w:right="143" w:firstLine="2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оценка результатовзачета;</w:t>
            </w:r>
          </w:p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оценка выполненияпрактических умений;</w:t>
            </w:r>
          </w:p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- наблюдение задействиями на практике;</w:t>
            </w:r>
          </w:p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оформление отчета по практике.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16115</wp:posOffset>
                </wp:positionH>
                <wp:positionV relativeFrom="page">
                  <wp:posOffset>719455</wp:posOffset>
                </wp:positionV>
                <wp:extent cx="6350" cy="9207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80" cy="920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2.45pt;margin-top:56.65pt;width:0.45pt;height:72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16115</wp:posOffset>
                </wp:positionH>
                <wp:positionV relativeFrom="page">
                  <wp:posOffset>719455</wp:posOffset>
                </wp:positionV>
                <wp:extent cx="6350" cy="913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80" cy="913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2.45pt;margin-top:56.65pt;width:0.45pt;height:7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ттестацияобучающихсяпорезультатампрактикипроходитвсоответствиис ПоложениемУниверситетаопрактикеобучающихся,осваивающих образовательные программыСПО,сиспользованиемсоответствующихматериаловфондаоценочных средствисучетомсведенийобуровнеосвоенияобучающимсяпрофессиональных компетенций, отраженных в аттестационном листе практики.</w:t>
      </w:r>
    </w:p>
    <w:p>
      <w:pPr>
        <w:pStyle w:val="TextBody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18" w:name="7._УСЛОВИЯ_ПРОВЕДЕНИЯ_ПРАКТИКИ"/>
      <w:bookmarkEnd w:id="18"/>
      <w:r>
        <w:rPr>
          <w:b/>
          <w:bCs/>
          <w:sz w:val="24"/>
          <w:szCs w:val="24"/>
        </w:rPr>
        <w:t>8. УСЛОВИЯПРОВЕДЕНИЯПРАКТИКИ</w:t>
      </w:r>
    </w:p>
    <w:p>
      <w:pPr>
        <w:pStyle w:val="ListParagraph"/>
        <w:tabs>
          <w:tab w:val="clear" w:pos="720"/>
          <w:tab w:val="left" w:pos="491" w:leader="none"/>
          <w:tab w:val="left" w:pos="3937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w w:val="90"/>
          <w:sz w:val="24"/>
          <w:szCs w:val="24"/>
        </w:rPr>
        <w:t>8.1. Материально-техническое</w:t>
      </w:r>
      <w:r>
        <w:rPr>
          <w:b/>
          <w:sz w:val="24"/>
          <w:szCs w:val="24"/>
        </w:rPr>
        <w:t>обеспечение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практики предполагает наличие: </w:t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>Аудитория № 134</w:t>
      </w:r>
      <w:r>
        <w:rPr>
          <w:b/>
          <w:sz w:val="24"/>
          <w:szCs w:val="24"/>
        </w:rPr>
        <w:t>«Лаборатория лабораторных микробиологических исследований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</w:t>
        <w:tab/>
        <w:t>Биореактор RTS-1С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</w:t>
        <w:tab/>
        <w:t>Система очистки воды Labaqua HPLC, Biosan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</w:t>
        <w:tab/>
        <w:t>ДНК-амплификатор СFX96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</w:t>
        <w:tab/>
        <w:t>BioRad, Сингапур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</w:t>
        <w:tab/>
        <w:t>Камера электрофорезная горизонтальная с интегрированным источником питания Mupld-exU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</w:t>
        <w:tab/>
        <w:t>Термостат твердотельный с таймером «Термит» для пробирок 40х1,5мл, 28х0,5м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</w:t>
        <w:tab/>
        <w:t>Вортекс универсальный MSV-3500, Biosan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</w:t>
        <w:tab/>
        <w:t>Нанопоровый секвенатор с комплектом  принадлежностей и реагентами для запуска MiniON, Oxford Nanopore Technologies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</w:t>
        <w:tab/>
        <w:t>ПЦР-бокс с Уф-рециркулятором  Biosan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</w:t>
        <w:tab/>
        <w:t>Центрифуга-вортекс СМ-60М на12х1,5-2м с двумя роторами Elmi CM-50M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.</w:t>
        <w:tab/>
        <w:t>Термоциклер для аплификации нуклеиновых кислот Т100Termal Cycler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2.</w:t>
        <w:tab/>
        <w:t>BS-010203-AAG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3.</w:t>
        <w:tab/>
        <w:t>Микроскоп для лабораторных исследований  Olimpus, Япония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4.</w:t>
        <w:tab/>
        <w:t>Автоклав горизонтальный автоматический лабораторный  3850 EL, Tuttnauer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5.</w:t>
        <w:tab/>
        <w:t>Бокс микробиологической безопасности БМБ-II «Ламинар-С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6.</w:t>
        <w:tab/>
        <w:t>Термостат суховоздушный ТВ-80-1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7.</w:t>
        <w:tab/>
        <w:t>pH метр/ионометр S220-Bio Metter Toledo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8.</w:t>
        <w:tab/>
        <w:t>Спектрофотометр 325-1100 нм, Genesus 40, расщепленный луч, спектральная щель 5nm, Termo FS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9.</w:t>
        <w:tab/>
        <w:t>Ламинарный бокс с вертикальным током воздуха, КВАЗАР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.</w:t>
        <w:tab/>
        <w:t>Стол островной лабораторный 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1.</w:t>
        <w:tab/>
        <w:t>Стол лабораторный электрифицированный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2.</w:t>
        <w:tab/>
        <w:t>Стол передвижной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3.</w:t>
        <w:tab/>
        <w:t>Тумба подкатная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4.</w:t>
        <w:tab/>
        <w:t>Стол-мойка 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5.</w:t>
        <w:tab/>
        <w:t>Сушильный стеллаж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6.</w:t>
        <w:tab/>
        <w:t>Стол офисный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7.</w:t>
        <w:tab/>
        <w:t>Кресло лабораторное - 1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8.</w:t>
        <w:tab/>
        <w:t>Шкаф для хранения реактивов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9.</w:t>
        <w:tab/>
        <w:t>Шкаф для посуды 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0.</w:t>
        <w:tab/>
        <w:t>Шкаф навесной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1.</w:t>
        <w:tab/>
        <w:t>Дистиллятор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2.</w:t>
        <w:tab/>
        <w:t>Плитка электрическая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Аудитория № 102 «Лаборатория лабораторных цитологических исследований»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бинокулярный "Биомед-4" в том числе: покровное стекло, размер 20х20, пипетка с делениями, объем 10мл, пипетка медицинская глазная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сы электронные МТ- 0,6 В1ДА-О/Ю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Экраннастенный</w:t>
      </w:r>
      <w:r>
        <w:rPr>
          <w:rFonts w:eastAsia="Calibri"/>
          <w:sz w:val="24"/>
          <w:szCs w:val="24"/>
          <w:lang w:val="en-US"/>
        </w:rPr>
        <w:t xml:space="preserve"> Da-Lite Model B (152x152 </w:t>
      </w:r>
      <w:r>
        <w:rPr>
          <w:rFonts w:eastAsia="Calibri"/>
          <w:sz w:val="24"/>
          <w:szCs w:val="24"/>
        </w:rPr>
        <w:t>см</w:t>
      </w:r>
      <w:r>
        <w:rPr>
          <w:rFonts w:eastAsia="Calibri"/>
          <w:sz w:val="24"/>
          <w:szCs w:val="24"/>
          <w:lang w:val="en-US"/>
        </w:rPr>
        <w:t>) High Contrast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ектор EPSON EB_X11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ска меловая - 1 шт.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ученический - 12 шт.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л ученический - 24 шт.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для преподавателя - 1 шт.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л для преподавателя - 1 шт.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лабораторный – 5 шт.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Шкаф для химических реактивов – 2 шт.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бор лабораторной посуды</w:t>
      </w:r>
    </w:p>
    <w:p>
      <w:pPr>
        <w:pStyle w:val="ListParagraph"/>
        <w:widowControl/>
        <w:numPr>
          <w:ilvl w:val="0"/>
          <w:numId w:val="1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боры для приготовления временных препаратов – в комплекте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общеклинических исследований»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автоматический анализатор мочи Clinitek Status+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общего белка в моче «Белур-600»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1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гематологических исследований»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биохимических исследований»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биохимический анализатор Indiko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электролитов «АЭК-01»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иохимический экспресс-анализатор Reflotron Plus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коагулометр АК-37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гистологических исследований»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для клинической и лабораторной диагностики Микмед-2 с люминисценцией и фазовым контрастом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Биомед 4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-вортекс СМ-60М на 12х1,5-2м с двумя роторами Elmi CM-50M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санитарно-гигиенических исследований»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электрический суховоздушный ТС-1/20СПУ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электрический суховоздушный ТС-1/80СПУ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ерилизатор паровой автоматический Вка-75 ПЗ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клинико-биохимических исследований»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автоматический анализатор мочи Clinitek Status+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общего белка в моче «Белур-600»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иммунологических исследований»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иммунохемилюминесцентный анализатор Immulite 2000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электрохемилюмиесцентный анализатор Cobas e411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ммуноферментный анализатор Multiscan FC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шер Atlantis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шейкер ST-3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шейкер StatFax 2200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кс микробиологической безопасности «БМБ-II-Ламинар-С»-1,2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коагулологических исследований»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биохимический анализатор Indiko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электролитов «АЭК-01»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иохимический экспресс-анализатор Reflotron Plus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коагулометр АК-37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медико-генетических исследований»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кс микробиологической безопасности «БМБ-II-Ламинар-С»-1,2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MiniSpin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«dryblock»TDB-120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ЦР-бокс БАВ-ПЦР «Ламинар-C»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мплификатор CFX-96 Touch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2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программы учебной дисциплины предполагает наличие: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ктовый зал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32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ья - 138 шт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камья ученическая - 1 шт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 для преподавателя - 2 шт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для преподавателя - 1 шт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ционный экран - 1 шт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утбук – 1 шт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онки – 4 шт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– 1 ш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Библиотека, читальный зал с выходом в сеть Интерне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33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-104 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– 104 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 PentiumDCE5700\DDR2 RWLG с выходом в сеть «Интернет», клавиатура, мышь – 25 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ный стол – 23 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– 1 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яль – 1 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каф – 1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ставочный стеллаж – 8 шт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евизор – 1 ш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удитория № 207 «Помещение для самостоятельной работы обучающихся».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сло – 11 шт.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 лабораторный – 10 шт.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преподавателя – 1 шт.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 с возможность подключения к сети Интернет – 10 шт.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мутатор – 2 шт.</w:t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 Информационное обеспечение практики.</w:t>
      </w:r>
    </w:p>
    <w:p>
      <w:pPr>
        <w:pStyle w:val="TextBody"/>
        <w:ind w:left="0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е источники:</w:t>
      </w:r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Кишкун, А. А. Клиническая лабораторная диагностика : том 1   : учебник : в 2 т. / А. А. Кишкун, Л. А. Беганская. - 2-е изд. , перераб. и доп. - Москва : ГЭОТАР-Медиа, 2021. - 784 с. - ISBN 978-5-9704-6084-9. - Текст : электронный // ЭБС "Консультант студента" : [сайт]. - URL : </w:t>
      </w:r>
      <w:hyperlink r:id="rId5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60849.html</w:t>
        </w:r>
      </w:hyperlink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Зубрихина, Г. Н. Теория и практика лабораторных гематологических исследований   : учебник / Г. Н. Зубрихина, В. Н. Блиндарь, Ю. С. Тимофеев. - Москва : ГЭОТАР-Медиа, 2020. - 288 с. - ISBN 978-5-9704-5800-6. - Текст : электронный // ЭБС "Консультант студента" : [сайт]. - URL : </w:t>
      </w:r>
      <w:hyperlink r:id="rId6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58006.html</w:t>
        </w:r>
      </w:hyperlink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Любимова, Н. В. Теория и практика лабораторных биохимических исследований : учебник / Н. В. Любимова, И. В. Бабкина, Ю. С. Тимофеев. - Москва : ГЭОТАР-Медиа, 2021. - 416 с. - ISBN 978-5-9704-6334-5. - Текст : электронный // ЭБС "Консультант студента" : [сайт]. - URL : </w:t>
      </w:r>
      <w:hyperlink r:id="rId7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63345.html</w:t>
        </w:r>
      </w:hyperlink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Немова, И. С. Методы микробиологических исследований : учебно-методическое пособие / И. С. Немова, О. Е. Беззубенкова, Н. И. Потатуркина-Нестерова. — Ульяновск : УлГПУ им. И.Н. Ульянова, 2017. — 82 с. — ISBN 978-5-86045-890-1. — Текст : электронный // Лань : электронно-библиотечная система. — URL: </w:t>
      </w:r>
      <w:hyperlink r:id="rId8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e.lanbook.com/book/112077</w:t>
        </w:r>
      </w:hyperlink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Шабалова, И. П. Теория и практика лабораторных цитологических исследований   : учебник / Шабалова И. П. , Полонская Н. Ю. , Касоян К. Т. - Москва : ГЭОТАР-Медиа, 2018. - 176 с. - ISBN 978-5-9704-4578-5. - Текст : электронный // ЭБС "Консультант студента" : [сайт]. - URL : </w:t>
      </w:r>
      <w:hyperlink r:id="rId9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45785.html</w:t>
        </w:r>
      </w:hyperlink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Основы санитарно-микробиологического контроля продуктов питания : учебное пособие / Е. В. Крякунова, З. А. Канарская, Е. В. Петухова, М. А. Поливанова ; Казанский национальный исследовательский технологический институт. – Казань : Казанский научно-исследовательский технологический университет (КНИТУ), 2019. – 100 с. : ил., табл.. схем – Режим доступа: по подписке. – URL: </w:t>
      </w:r>
      <w:hyperlink r:id="rId10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biblioclub.ru/index.php?page=book&amp;id=683770</w:t>
        </w:r>
      </w:hyperlink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rFonts w:eastAsia="Calibri"/>
          <w:i/>
          <w:sz w:val="24"/>
          <w:szCs w:val="24"/>
        </w:rPr>
        <w:t xml:space="preserve">Дополнительные источники: </w:t>
      </w:r>
    </w:p>
    <w:p>
      <w:pPr>
        <w:pStyle w:val="ListParagraph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Перфильева, Н. В. Проведение лабораторных общеклинических исследований : учебное пособие / Н. В. Перфильева. — Томск : СибГМУ, 2016. — 133 с. — Текст : электронный // Лань : электронно-библиотечная система. — URL: </w:t>
      </w:r>
      <w:hyperlink r:id="rId11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e.lanbook.com/book/105927</w:t>
        </w:r>
      </w:hyperlink>
    </w:p>
    <w:p>
      <w:pPr>
        <w:pStyle w:val="ListParagraph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Данилов, Р. К. Гистология, эмбриология, цитология. Атлас-справочник   : учебное пособие / Р. К. Данилов. - Москва : ГЭОТАР-Медиа, 2021. - 432 с. - ISBN 978-5-9704-6335-2. - Текст : электронный // ЭБС "Консультант студента" : [сайт]. - URL : </w:t>
      </w:r>
      <w:hyperlink r:id="rId12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63352.html</w:t>
        </w:r>
      </w:hyperlink>
    </w:p>
    <w:p>
      <w:pPr>
        <w:pStyle w:val="ListParagraph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Банин, В. В. Цитология. Функциональная ультраструктура клетки. Атлас   / Банин В. В. - Москва : ГЭОТАР-Медиа, 2016. - 264 с. - ISBN 978-5-9704-3891-6. - Текст : электронный // ЭБС "Консультант студента" : [сайт]. - URL : </w:t>
      </w:r>
      <w:hyperlink r:id="rId13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38916.html</w:t>
        </w:r>
      </w:hyperlink>
    </w:p>
    <w:p>
      <w:pPr>
        <w:pStyle w:val="ListParagraph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Филонова, М. В. Руководство по изучению цитологических и гистологических характери-стик культур клеток и тканей растений   : учеб. пособие / М. В. Филонова, С. В. Пулькина, А. А. Чурин и др. - Томск : Издательский Дом Томского государственного университета, 2020. - 74 с. - ISBN 978-5-94621-889-4. - Текст : электронный // ЭБС "Консультант студента" : [сайт]. - URL : </w:t>
      </w:r>
      <w:hyperlink r:id="rId14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46218894.html</w:t>
        </w:r>
      </w:hyperlink>
    </w:p>
    <w:p>
      <w:pPr>
        <w:pStyle w:val="ListParagraph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Крымская, И. Г. Гигиена и экология человека : учебное пособие / И. Г. Крымская. – Ростов-на-Дону : Феникс, 2020. – 424 с. : ил. – (Среднее медицинское образование). – Режим доступа: по подписке. – URL: </w:t>
      </w:r>
      <w:hyperlink r:id="rId15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biblioclub.ru/index.php?page=book&amp;id=601592</w:t>
        </w:r>
      </w:hyperlink>
    </w:p>
    <w:p>
      <w:pPr>
        <w:pStyle w:val="ListParagraph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Зорина, И. Г. Современные вопросы в области коммунальной гигиены : учебное пособие / И. Г. Зорина, С. Б. Легошина. – Москва ; Берлин : Директ-Медиа, 2021. – 148 с. – Режим доступа: по подписке. – URL: </w:t>
      </w:r>
      <w:hyperlink r:id="rId16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biblioclub.ru/index.php?page=book&amp;id=618056</w:t>
        </w:r>
      </w:hyperlink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>Интернет источники: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/>
      </w:pPr>
      <w:hyperlink r:id="rId17">
        <w:r>
          <w:rPr>
            <w:rStyle w:val="InternetLink"/>
          </w:rPr>
          <w:t>https://fedlab.ru/</w:t>
        </w:r>
      </w:hyperlink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Style w:val="InternetLink"/>
          <w:rFonts w:eastAsia="Calibri"/>
          <w:sz w:val="24"/>
          <w:szCs w:val="24"/>
        </w:rPr>
      </w:pPr>
      <w:hyperlink r:id="rId18">
        <w:r>
          <w:rPr>
            <w:rStyle w:val="InternetLink"/>
            <w:rFonts w:eastAsia="Calibri"/>
            <w:sz w:val="24"/>
            <w:szCs w:val="24"/>
          </w:rPr>
          <w:t>www.labdiag.ru</w:t>
        </w:r>
      </w:hyperlink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</w:rPr>
      </w:pPr>
      <w:hyperlink r:id="rId19">
        <w:r>
          <w:rPr>
            <w:rStyle w:val="InternetLink"/>
            <w:rFonts w:eastAsia="Calibri"/>
            <w:sz w:val="24"/>
            <w:szCs w:val="24"/>
          </w:rPr>
          <w:t>https://labdi.jimdofree.com/сайты/</w:t>
        </w:r>
      </w:hyperlink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9.ОСОБЕННОСТИ ОРГАНИЗАЦИИ ОБРАЗОВАТЕЛЬНОГО ПРОЦЕССА ДЛЯ ИНВАЛИДОВ И ЛИЦ С ОГРАНИЧЕННЫМИ ВОЗМОЖНОСТЯМИ ЗДОРОВЬЯ</w:t>
      </w:r>
    </w:p>
    <w:p>
      <w:pPr>
        <w:pStyle w:val="Normal"/>
        <w:spacing w:lineRule="auto" w:line="240" w:before="220" w:after="0"/>
        <w:ind w:right="20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14.06.2013№464);</w:t>
      </w:r>
    </w:p>
    <w:p>
      <w:pPr>
        <w:pStyle w:val="Normal"/>
        <w:ind w:right="19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 44/05вн);</w:t>
      </w:r>
    </w:p>
    <w:p>
      <w:pPr>
        <w:pStyle w:val="Normal"/>
        <w:spacing w:lineRule="auto" w:line="252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spacing w:lineRule="auto" w:line="252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г. № 05-398)</w:t>
      </w:r>
    </w:p>
    <w:p>
      <w:pPr>
        <w:pStyle w:val="Normal"/>
        <w:widowControl/>
        <w:spacing w:before="0" w:after="200"/>
        <w:ind w:firstLine="851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" w:hanging="0"/>
        <w:jc w:val="center"/>
        <w:rPr>
          <w:sz w:val="24"/>
          <w:szCs w:val="24"/>
          <w:lang w:eastAsia="ru-RU"/>
        </w:rPr>
      </w:pPr>
      <w:bookmarkStart w:id="19" w:name="_Hlk92920315"/>
      <w:bookmarkStart w:id="20" w:name="_Hlk92922032"/>
      <w:bookmarkEnd w:id="19"/>
      <w:bookmarkEnd w:id="20"/>
      <w:r>
        <w:rPr>
          <w:b/>
          <w:sz w:val="24"/>
          <w:szCs w:val="24"/>
          <w:lang w:eastAsia="ru-RU"/>
        </w:rPr>
        <w:t>Листвнесенияизменений</w:t>
      </w:r>
      <w:r>
        <w:rPr>
          <w:sz w:val="24"/>
          <w:szCs w:val="24"/>
          <w:lang w:eastAsia="ru-RU"/>
        </w:rPr>
        <w:t>врабочуюпрограммуучебной практики(УП.01.01, УП.02.01, УП.03.01, УП.04.01, УП.05.01, УП.06.01)по специальности среднего профессионального образования 31.02.03 Лабораторная диагностика утвержденнуюна заседании кафедры биологии и биотехнологии от 30 августа 2021 г., протокол №1.</w:t>
      </w:r>
    </w:p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1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4"/>
        <w:gridCol w:w="4674"/>
        <w:gridCol w:w="1700"/>
        <w:gridCol w:w="1880"/>
      </w:tblGrid>
      <w:tr>
        <w:trPr>
          <w:trHeight w:val="1" w:hRule="atLeast"/>
        </w:trPr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bookmarkStart w:id="21" w:name="_Hlk92887470"/>
            <w:bookmarkEnd w:id="21"/>
            <w:r>
              <w:rPr>
                <w:sz w:val="24"/>
                <w:szCs w:val="24"/>
                <w:lang w:eastAsia="ru-RU"/>
              </w:rPr>
              <w:t>Номер изменения</w:t>
            </w:r>
          </w:p>
        </w:tc>
        <w:tc>
          <w:tcPr>
            <w:tcW w:w="4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Текст изменения</w:t>
            </w:r>
          </w:p>
        </w:tc>
        <w:tc>
          <w:tcPr>
            <w:tcW w:w="3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заседания кафедры</w:t>
            </w:r>
          </w:p>
        </w:tc>
      </w:tr>
      <w:tr>
        <w:trPr>
          <w:trHeight w:val="314" w:hRule="atLeast"/>
        </w:trPr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4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№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1" w:hRule="atLeast"/>
        </w:trPr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</w:t>
            </w:r>
            <w:r>
              <w:rPr>
                <w:sz w:val="24"/>
                <w:szCs w:val="24"/>
                <w:lang w:eastAsia="ru-RU"/>
              </w:rPr>
              <w:t>21</w:t>
            </w:r>
            <w:r>
              <w:rPr>
                <w:sz w:val="24"/>
                <w:szCs w:val="24"/>
                <w:lang w:val="en-US" w:eastAsia="ru-RU"/>
              </w:rPr>
              <w:t xml:space="preserve"> – 202</w:t>
            </w:r>
            <w:r>
              <w:rPr>
                <w:sz w:val="24"/>
                <w:szCs w:val="24"/>
                <w:lang w:eastAsia="ru-RU"/>
              </w:rPr>
              <w:t>2учебный год</w:t>
            </w:r>
          </w:p>
        </w:tc>
      </w:tr>
      <w:tr>
        <w:trPr>
          <w:trHeight w:val="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  <w:bookmarkStart w:id="22" w:name="_Hlk92922032"/>
            <w:bookmarkStart w:id="23" w:name="_Hlk92887470"/>
            <w:bookmarkStart w:id="24" w:name="_Hlk92922032"/>
            <w:bookmarkStart w:id="25" w:name="_Hlk92887470"/>
            <w:bookmarkEnd w:id="24"/>
            <w:bookmarkEnd w:id="25"/>
          </w:p>
        </w:tc>
      </w:tr>
    </w:tbl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1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6" w:name="_Hlk92920315"/>
      <w:bookmarkStart w:id="27" w:name="_Hlk92920315"/>
      <w:bookmarkEnd w:id="27"/>
    </w:p>
    <w:p>
      <w:pPr>
        <w:pStyle w:val="TextBody"/>
        <w:ind w:left="0" w:firstLine="709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2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2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2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2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8"/>
    <w:lvlOverride w:ilvl="0">
      <w:startOverride w:val="1"/>
    </w:lvlOverride>
  </w:num>
  <w:num w:numId="33">
    <w:abstractNumId w:val="29"/>
    <w:lvlOverride w:ilvl="0">
      <w:startOverride w:val="1"/>
    </w:lvlOverride>
  </w:num>
  <w:num w:numId="34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d1289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669fb"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DefaultParagraphFont"/>
    <w:uiPriority w:val="99"/>
    <w:unhideWhenUsed/>
    <w:rsid w:val="00ea4ef4"/>
    <w:rPr>
      <w:color w:val="0000FF"/>
      <w:u w:val="single"/>
    </w:rPr>
  </w:style>
  <w:style w:type="character" w:styleId="Style15" w:customStyle="1">
    <w:name w:val="Основной текст Знак"/>
    <w:basedOn w:val="DefaultParagraphFont"/>
    <w:uiPriority w:val="1"/>
    <w:qFormat/>
    <w:rsid w:val="00eb7fd7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3a2700"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1"/>
    <w:qFormat/>
    <w:rsid w:val="00d12891"/>
    <w:pPr>
      <w:ind w:left="132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1"/>
    <w:basedOn w:val="Normal"/>
    <w:uiPriority w:val="1"/>
    <w:qFormat/>
    <w:rsid w:val="00d12891"/>
    <w:pPr>
      <w:ind w:left="599" w:hanging="0"/>
      <w:outlineLvl w:val="1"/>
    </w:pPr>
    <w:rPr>
      <w:b/>
      <w:bCs/>
      <w:sz w:val="28"/>
      <w:szCs w:val="28"/>
    </w:rPr>
  </w:style>
  <w:style w:type="paragraph" w:styleId="ListParagraph">
    <w:name w:val="List Paragraph"/>
    <w:basedOn w:val="Normal"/>
    <w:link w:val="Style16"/>
    <w:uiPriority w:val="34"/>
    <w:qFormat/>
    <w:rsid w:val="00d12891"/>
    <w:pPr>
      <w:ind w:left="1320" w:hanging="721"/>
    </w:pPr>
    <w:rPr/>
  </w:style>
  <w:style w:type="paragraph" w:styleId="TableParagraph" w:customStyle="1">
    <w:name w:val="Table Paragraph"/>
    <w:basedOn w:val="Normal"/>
    <w:uiPriority w:val="1"/>
    <w:qFormat/>
    <w:rsid w:val="00d12891"/>
    <w:pPr/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669fb"/>
    <w:pPr/>
    <w:rPr>
      <w:rFonts w:ascii="Tahoma" w:hAnsi="Tahoma" w:cs="Tahoma"/>
      <w:sz w:val="16"/>
      <w:szCs w:val="16"/>
    </w:rPr>
  </w:style>
  <w:style w:type="paragraph" w:styleId="21" w:customStyle="1">
    <w:name w:val="Заголовок 21"/>
    <w:basedOn w:val="Normal"/>
    <w:uiPriority w:val="1"/>
    <w:qFormat/>
    <w:rsid w:val="00802275"/>
    <w:pPr>
      <w:ind w:left="1261" w:hanging="0"/>
      <w:outlineLvl w:val="2"/>
    </w:pPr>
    <w:rPr>
      <w:b/>
      <w:bCs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d12891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s://www.studentlibrary.ru/book/ISBN9785970460849.html" TargetMode="External"/><Relationship Id="rId6" Type="http://schemas.openxmlformats.org/officeDocument/2006/relationships/hyperlink" Target="https://www.studentlibrary.ru/book/ISBN9785970458006.html" TargetMode="External"/><Relationship Id="rId7" Type="http://schemas.openxmlformats.org/officeDocument/2006/relationships/hyperlink" Target="https://www.studentlibrary.ru/book/ISBN9785970463345.html" TargetMode="External"/><Relationship Id="rId8" Type="http://schemas.openxmlformats.org/officeDocument/2006/relationships/hyperlink" Target="https://e.lanbook.com/book/112077" TargetMode="External"/><Relationship Id="rId9" Type="http://schemas.openxmlformats.org/officeDocument/2006/relationships/hyperlink" Target="https://www.studentlibrary.ru/book/ISBN9785970445785.html" TargetMode="External"/><Relationship Id="rId10" Type="http://schemas.openxmlformats.org/officeDocument/2006/relationships/hyperlink" Target="https://biblioclub.ru/index.php?page=book&amp;id=683770" TargetMode="External"/><Relationship Id="rId11" Type="http://schemas.openxmlformats.org/officeDocument/2006/relationships/hyperlink" Target="https://e.lanbook.com/book/105927" TargetMode="External"/><Relationship Id="rId12" Type="http://schemas.openxmlformats.org/officeDocument/2006/relationships/hyperlink" Target="https://www.studentlibrary.ru/book/ISBN9785970463352.html" TargetMode="External"/><Relationship Id="rId13" Type="http://schemas.openxmlformats.org/officeDocument/2006/relationships/hyperlink" Target="https://www.studentlibrary.ru/book/ISBN9785970438916.html" TargetMode="External"/><Relationship Id="rId14" Type="http://schemas.openxmlformats.org/officeDocument/2006/relationships/hyperlink" Target="https://www.studentlibrary.ru/book/ISBN9785946218894.html" TargetMode="External"/><Relationship Id="rId15" Type="http://schemas.openxmlformats.org/officeDocument/2006/relationships/hyperlink" Target="https://biblioclub.ru/index.php?page=book&amp;id=601592" TargetMode="External"/><Relationship Id="rId16" Type="http://schemas.openxmlformats.org/officeDocument/2006/relationships/hyperlink" Target="https://biblioclub.ru/index.php?page=book&amp;id=618056" TargetMode="External"/><Relationship Id="rId17" Type="http://schemas.openxmlformats.org/officeDocument/2006/relationships/hyperlink" Target="https://fedlab.ru/" TargetMode="External"/><Relationship Id="rId18" Type="http://schemas.openxmlformats.org/officeDocument/2006/relationships/hyperlink" Target="http://www.labdiag.ru/" TargetMode="External"/><Relationship Id="rId19" Type="http://schemas.openxmlformats.org/officeDocument/2006/relationships/hyperlink" Target="https://labdi.jimdofree.com/&#1089;&#1072;&#1081;&#1090;&#1099;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Pages>30</Pages>
  <Words>7992</Words>
  <Characters>45560</Characters>
  <CharactersWithSpaces>53446</CharactersWithSpaces>
  <Paragraphs>10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29:00Z</dcterms:created>
  <dc:creator>student</dc:creator>
  <dc:description/>
  <dc:language>en-US</dc:language>
  <cp:lastModifiedBy>user</cp:lastModifiedBy>
  <dcterms:modified xsi:type="dcterms:W3CDTF">2024-12-11T08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5-25T00:00:00Z</vt:filetime>
  </property>
</Properties>
</file>